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46K3936</w:t>
            </w:r>
            <w:r>
              <w:rPr/>
              <w:t>.doc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2990544</w:t>
            </w:r>
            <w:r>
              <w:rPr/>
              <w:t>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6K3936A</w:t>
            </w:r>
            <w:r>
              <w:rPr/>
              <w:t>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>
                <w:bCs/>
                <w:color w:val="000000"/>
              </w:rPr>
              <w:t>G229-9054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-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3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15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08-16T08:15:00Z</dcterms:modified>
  <cp:revision>2</cp:revision>
  <dc:subject/>
  <dc:title>Date Posted:</dc:title>
</cp:coreProperties>
</file>