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38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UPC-Browallia" w:ascii="UPC-Browallia" w:hAnsi="UPC-Browallia"/>
              </w:rPr>
              <w:t>________</w:t>
              <w:tab/>
              <w:t xml:space="preserve"> IBM Power System E850 (8408-E8E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pril 11, 201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rPr/>
            </w:pPr>
            <w:r>
              <w:rPr/>
              <w:t>P02937</w:t>
              <w:tab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385.doc</w:t>
            </w:r>
          </w:p>
          <w:p>
            <w:pPr>
              <w:pStyle w:val="Normal"/>
              <w:rPr/>
            </w:pPr>
            <w:r>
              <w:rPr/>
              <w:t>C4323652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3652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3652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76 (total 76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Wir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23652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PC-Browallia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7:25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6-04-11T17:26:00Z</dcterms:modified>
  <cp:revision>3</cp:revision>
  <dc:subject/>
  <dc:title>Date Posted:</dc:title>
</cp:coreProperties>
</file>