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4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PC-Browallia" w:ascii="UPC-Browallia" w:hAnsi="UPC-Browallia"/>
              </w:rPr>
              <w:t>________</w:t>
              <w:tab/>
              <w:t xml:space="preserve"> IBM Power System S814 (8286-41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12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93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42.doc</w:t>
            </w:r>
          </w:p>
          <w:p>
            <w:pPr>
              <w:pStyle w:val="Normal"/>
              <w:rPr/>
            </w:pPr>
            <w:r>
              <w:rPr/>
              <w:t>C430751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1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1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94  (total 9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51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PC-Browallia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12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4-12T14:14:00Z</dcterms:modified>
  <cp:revision>3</cp:revision>
  <dc:subject/>
  <dc:title>Date Posted:</dc:title>
</cp:coreProperties>
</file>