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/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34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HelveticaNeue-CondensedObl" w:ascii="HelveticaNeue-CondensedObl" w:hAnsi="HelveticaNeue-CondensedObl"/>
                <w:i/>
                <w:iCs/>
              </w:rPr>
              <w:t>Installatie van de IBM Power System S814 (8286-41A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il 21, 201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93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341.doc</w:t>
            </w:r>
          </w:p>
          <w:p>
            <w:pPr>
              <w:pStyle w:val="Normal"/>
              <w:rPr/>
            </w:pPr>
            <w:r>
              <w:rPr/>
              <w:t>C4307474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74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474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88  (total 8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474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or ” Gedrukt in Nederland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CondensedOb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09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6-04-21T13:13:00Z</dcterms:modified>
  <cp:revision>3</cp:revision>
  <dc:subject/>
  <dc:title>Date Posted:</dc:title>
</cp:coreProperties>
</file>