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atHelvetica-Bold" w:hAnsi="LatHelvetica-Bold" w:cs="LatHelvetica-Bold"/>
                <w:b/>
                <w:b/>
                <w:bCs/>
              </w:rPr>
            </w:pPr>
            <w:r>
              <w:rPr>
                <w:rFonts w:cs="LatHelvetica-Bold" w:ascii="LatHelvetica-Bold" w:hAnsi="LatHelvetica-Bold"/>
                <w:b/>
                <w:bCs/>
              </w:rPr>
              <w:t>IBM Power System S812LC (8348-21C) részletes leírás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0.doc</w:t>
            </w:r>
          </w:p>
          <w:p>
            <w:pPr>
              <w:pStyle w:val="Normal"/>
              <w:rPr/>
            </w:pPr>
            <w:r>
              <w:rPr/>
              <w:t>C43285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8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5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elvetica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9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6T19:48:00Z</dcterms:modified>
  <cp:revision>4</cp:revision>
  <dc:subject/>
  <dc:title>Date Posted:</dc:title>
</cp:coreProperties>
</file>