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4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Informations relatives au support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rPr/>
            </w:pPr>
            <w:r>
              <w:rPr/>
              <w:t>P02761</w:t>
              <w:tab/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48.doc</w:t>
            </w:r>
          </w:p>
          <w:p>
            <w:pPr>
              <w:pStyle w:val="Normal"/>
              <w:rPr/>
            </w:pPr>
            <w:r>
              <w:rPr/>
              <w:t>C432696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696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2696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1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696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9:51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2T19:55:00Z</dcterms:modified>
  <cp:revision>3</cp:revision>
  <dc:subject/>
  <dc:title>Date Posted:</dc:title>
</cp:coreProperties>
</file>