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29R2039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UPC-Browallia" w:ascii="UPC-Browallia" w:hAnsi="UPC-Browallia"/>
              </w:rPr>
              <w:t>________</w:t>
              <w:tab/>
              <w:t xml:space="preserve"> IBM Power System E850 (8408-E8E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ptember 22, 201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50" w:leader="none"/>
              </w:tabs>
              <w:rPr/>
            </w:pPr>
            <w:r>
              <w:rPr/>
              <w:t>P02761</w:t>
              <w:tab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039.doc</w:t>
            </w:r>
          </w:p>
          <w:p>
            <w:pPr>
              <w:pStyle w:val="Normal"/>
              <w:rPr/>
            </w:pPr>
            <w:r>
              <w:rPr/>
              <w:t>C4323651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23651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23651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72 (total 72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Wir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23651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PC-Browallia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6:39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5-09-22T16:40:00Z</dcterms:modified>
  <cp:revision>3</cp:revision>
  <dc:subject/>
  <dc:title>Date Posted:</dc:title>
</cp:coreProperties>
</file>