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710"/>
        <w:gridCol w:w="651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  <w:u w:val="none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  <w:lang w:bidi="th-TH"/>
              </w:rPr>
              <w:t>P44569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55.doc</w:t>
            </w:r>
          </w:p>
          <w:p>
            <w:pPr>
              <w:pStyle w:val="Normal"/>
              <w:autoSpaceDE w:val="false"/>
              <w:rPr/>
            </w:pPr>
            <w:r>
              <w:rPr/>
              <w:t>02DE155.cdr</w:t>
            </w:r>
          </w:p>
          <w:p>
            <w:pPr>
              <w:pStyle w:val="Normal"/>
              <w:rPr/>
            </w:pPr>
            <w:r>
              <w:rPr/>
              <w:t>02DE155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55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55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SK5T-0704-24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-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-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ttp://public.dhe.ibm.com/systems/power/docs/hw/OM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http://public.dhe.ibm.com/systems/power/docs/hw/images/p9ga2/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DV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ower9 GA2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6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24T12:37:00Z</dcterms:modified>
  <cp:revision>12</cp:revision>
  <dc:subject/>
  <dc:title>Date Posted:</dc:title>
</cp:coreProperties>
</file>