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9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IBM Warranty Informati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ember 04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9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ichal Malostik: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Backup: Eric Jasperson (507) 253-3718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ejasper@us.ibm.com</w:t>
              </w:r>
            </w:hyperlink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91.doc</w:t>
            </w:r>
          </w:p>
          <w:p>
            <w:pPr>
              <w:pStyle w:val="Normal"/>
              <w:rPr/>
            </w:pPr>
            <w:r>
              <w:rPr/>
              <w:t>1143402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43402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43402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(total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1143402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ejasper@us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4:10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4T07:34:00Z</dcterms:modified>
  <cp:revision>4</cp:revision>
  <dc:subject/>
  <dc:title>Date Posted:</dc:title>
</cp:coreProperties>
</file>