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5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stallation von IBM Power System S914 (9009-4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Michal Malostik 00421 908 546 586 (email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ichal.malostik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53.doc</w:t>
            </w:r>
          </w:p>
          <w:p>
            <w:pPr>
              <w:pStyle w:val="Normal"/>
              <w:rPr/>
            </w:pPr>
            <w:r>
              <w:rPr/>
              <w:t>C4342970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297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297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4 (total 6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297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Gedruckt in Deutschland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13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05T13:13:00Z</dcterms:modified>
  <cp:revision>2</cp:revision>
  <dc:subject/>
  <dc:title>Date Posted:</dc:title>
</cp:coreProperties>
</file>