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ando o IBM Power System S924 (9009-42A) e o IBM Power System S924 (9223-42H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 421 907 377 241 (email: marek.mikulasovic@sk.ibm.com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42.doc</w:t>
            </w:r>
          </w:p>
          <w:p>
            <w:pPr>
              <w:pStyle w:val="Normal"/>
              <w:rPr/>
            </w:pPr>
            <w:r>
              <w:rPr/>
              <w:t>C434355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55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55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4  (total 5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55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“Impresso no Brasil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0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09:30:00Z</dcterms:modified>
  <cp:revision>3</cp:revision>
  <dc:subject/>
  <dc:title>Date Posted:</dc:title>
</cp:coreProperties>
</file>