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799"/>
        <w:gridCol w:w="234"/>
        <w:gridCol w:w="5655"/>
        <w:gridCol w:w="9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6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3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lation von IBM Power System S922L (9008-22L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9"/>
              <w:gridCol w:w="1049"/>
            </w:tblGrid>
            <w:tr>
              <w:trPr/>
              <w:tc>
                <w:tcPr>
                  <w:tcW w:w="7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11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30.doc</w:t>
            </w:r>
          </w:p>
          <w:p>
            <w:pPr>
              <w:pStyle w:val="Normal"/>
              <w:rPr/>
            </w:pPr>
            <w:r>
              <w:rPr/>
              <w:t>C4342990.pdf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9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4 (total 54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990.pdf for a representative sample.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ckt in Deutschland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4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4:49:00Z</dcterms:modified>
  <cp:revision>2</cp:revision>
  <dc:subject/>
  <dc:title>Date Posted:</dc:title>
</cp:coreProperties>
</file>