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735"/>
        <w:gridCol w:w="2038"/>
        <w:gridCol w:w="325"/>
        <w:gridCol w:w="5550"/>
      </w:tblGrid>
      <w:tr>
        <w:trPr>
          <w:trHeight w:val="404" w:hRule="atLeast"/>
        </w:trPr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9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02DE008</w:t>
            </w:r>
          </w:p>
        </w:tc>
      </w:tr>
      <w:tr>
        <w:trPr>
          <w:trHeight w:val="325" w:hRule="atLeast"/>
        </w:trPr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formations relative au support pour la console HMC type 7063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nuary 03, 2018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1789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chal Malostik email: michal.malostik@sk.ibm.com</w:t>
            </w:r>
          </w:p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05"/>
              <w:gridCol w:w="75"/>
            </w:tblGrid>
            <w:tr>
              <w:trPr/>
              <w:tc>
                <w:tcPr>
                  <w:tcW w:w="760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ckup: Marek Mikulasovic 00 421 907 377 241 (email: marek.mikulasovic@sk.ibm.com)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008.doc</w:t>
            </w:r>
          </w:p>
          <w:p>
            <w:pPr>
              <w:pStyle w:val="Normal"/>
              <w:rPr/>
            </w:pPr>
            <w:r>
              <w:rPr/>
              <w:t>C4340711.pdf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071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  <w:p>
            <w:pPr>
              <w:pStyle w:val="Normal"/>
              <w:rPr/>
            </w:pPr>
            <w:r>
              <w:rPr/>
              <w:t>N/A (1 total page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40711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1-color (black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side (no duplex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total 1 with self cover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40711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Outside the USA, change “Printed in USA”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/>
              <w:t>to reflect the country in which this publication is printe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onn@us.ibm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4:32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17-12-11T14:32:00Z</dcterms:modified>
  <cp:revision>2</cp:revision>
  <dc:subject/>
  <dc:title>Date Posted:</dc:title>
</cp:coreProperties>
</file>