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649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nstalling the 5887 disk drive enclosur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03, 201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9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l Malostik 00 421 908 546 586 email: michal.malostik@sk.ibm.co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Marek Mikulasovic 00 421 907 377 241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arek.mikulasovic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649.doc</w:t>
            </w:r>
          </w:p>
          <w:p>
            <w:pPr>
              <w:pStyle w:val="Normal"/>
              <w:rPr/>
            </w:pPr>
            <w:r>
              <w:rPr/>
              <w:t>I1199093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093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093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80 (total 80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I1199093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ek.mikulasovic@sk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41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12-12T07:41:00Z</dcterms:modified>
  <cp:revision>2</cp:revision>
  <dc:subject/>
  <dc:title>Date Posted:</dc:title>
</cp:coreProperties>
</file>