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4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nstalling the IBM Power System S922L (9008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ind w:right="-11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ek Mikulasovic 00421 907 377 241 (email: marek.mikulasovic@sk.ibm.com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48.doc</w:t>
            </w:r>
          </w:p>
          <w:p>
            <w:pPr>
              <w:pStyle w:val="Normal"/>
              <w:rPr/>
            </w:pPr>
            <w:r>
              <w:rPr/>
              <w:t>I119932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32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32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2 (total 5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32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3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14:38:00Z</dcterms:modified>
  <cp:revision>2</cp:revision>
  <dc:subject/>
  <dc:title>Date Posted:</dc:title>
</cp:coreProperties>
</file>