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64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th-TH"/>
              </w:rPr>
              <w:t>Installing the IBM Power System S922 (9009-22A) and</w:t>
            </w:r>
          </w:p>
          <w:p>
            <w:pPr>
              <w:pStyle w:val="Normal"/>
              <w:autoSpaceDE w:val="false"/>
              <w:rPr>
                <w:lang w:bidi="th-TH"/>
              </w:rPr>
            </w:pPr>
            <w:r>
              <w:rPr>
                <w:lang w:bidi="th-TH"/>
              </w:rPr>
              <w:t>IBM Power System H922 (9223-22H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3, 201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l Malostik 00421 908 546 586 (email: michal.malostik@sk.ibm.com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ind w:right="-118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rek Mikulasovic 00421 907 377 241 (email: marek.mikulasovic@sk.ibm.com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647.doc</w:t>
            </w:r>
          </w:p>
          <w:p>
            <w:pPr>
              <w:pStyle w:val="Normal"/>
              <w:rPr/>
            </w:pPr>
            <w:r>
              <w:rPr/>
              <w:t>I119931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31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31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52 (total 5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31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00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06T13:00:00Z</dcterms:modified>
  <cp:revision>2</cp:revision>
  <dc:subject/>
  <dc:title>Date Posted:</dc:title>
</cp:coreProperties>
</file>