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64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BM Hyperconverged Systems powered by Nutanix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gust 21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5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email: michal.malostik@sk.ibm.com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641.doc</w:t>
            </w:r>
          </w:p>
          <w:p>
            <w:pPr>
              <w:pStyle w:val="Normal"/>
              <w:rPr/>
            </w:pPr>
            <w:r>
              <w:rPr/>
              <w:t>I1199280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28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28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side (no duplex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(total 1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e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I1199280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Outside the USA, change “Printed in USA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6:40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8-17T06:40:00Z</dcterms:modified>
  <cp:revision>2</cp:revision>
  <dc:subject/>
  <dc:title>Date Posted:</dc:title>
</cp:coreProperties>
</file>