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ación de IBM Power System S814 (8286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chal Malostik 00421 908 546 586 (email:michal.malostik@sk.ibm.com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16.doc</w:t>
            </w:r>
          </w:p>
          <w:p>
            <w:pPr>
              <w:pStyle w:val="Normal"/>
              <w:rPr/>
            </w:pPr>
            <w:r>
              <w:rPr/>
              <w:t>C430761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1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1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2 (total 8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61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Impreso en Españ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6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13:18:00Z</dcterms:modified>
  <cp:revision>5</cp:revision>
  <dc:subject/>
  <dc:title>Date Posted:</dc:title>
</cp:coreProperties>
</file>