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IBM Power System S814 (8286-4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ch 31, 202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chal Malostik 00421 908 546 586 (email:michal.malostik@sk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Marek Mikulasovic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marek.mikulasovic@sk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15.doc</w:t>
            </w:r>
          </w:p>
          <w:p>
            <w:pPr>
              <w:pStyle w:val="Normal"/>
              <w:rPr/>
            </w:pPr>
            <w:r>
              <w:rPr/>
              <w:t>C430803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03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03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 Black, Pantone 032 Red, Pantone 108 Yellow, Pantone 2718 Blue and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4 (total 8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03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49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3-31T07:49:00Z</dcterms:modified>
  <cp:revision>2</cp:revision>
  <dc:subject/>
  <dc:title>Date Posted:</dc:title>
</cp:coreProperties>
</file>