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9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;Arial" w:ascii="HelveticaNeue-CondensedObl;Arial" w:hAnsi="HelveticaNeue-CondensedObl;Arial"/>
                <w:i/>
                <w:iCs/>
              </w:rPr>
              <w:t>Installatie van de IBM Power System S812L (8247-21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07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96.doc</w:t>
            </w:r>
          </w:p>
          <w:p>
            <w:pPr>
              <w:pStyle w:val="Normal"/>
              <w:rPr/>
            </w:pPr>
            <w:r>
              <w:rPr/>
              <w:t>C4307506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06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06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6 (total 7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506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Gedrukt in Nederland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33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4T10:43:00Z</dcterms:modified>
  <cp:revision>4</cp:revision>
  <dc:subject/>
  <dc:title>Date Posted:</dc:title>
</cp:coreProperties>
</file>