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9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�������</w:t>
            </w:r>
            <w:r>
              <w:rPr>
                <w:rFonts w:eastAsia="UPC-Browallia;Calibri" w:cs="UPC-Browallia;Calibri" w:ascii="UPC-Browallia;Calibri" w:hAnsi="UPC-Browallia;Calibri"/>
              </w:rPr>
              <w:t xml:space="preserve"> </w:t>
            </w:r>
            <w:r>
              <w:rPr>
                <w:rFonts w:cs="UPC-Browallia;Calibri" w:ascii="UPC-Browallia;Calibri" w:hAnsi="UPC-Browallia;Calibri"/>
              </w:rPr>
              <w:t>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93.doc</w:t>
            </w:r>
          </w:p>
          <w:p>
            <w:pPr>
              <w:pStyle w:val="Normal"/>
              <w:rPr/>
            </w:pPr>
            <w:r>
              <w:rPr/>
              <w:t>C430753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3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3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90 (total 9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3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</w:t>
            </w:r>
            <w:r>
              <w:rPr>
                <w:rFonts w:cs="Tahoma" w:ascii="Tahoma" w:hAnsi="Tahoma"/>
                <w:sz w:val="16"/>
                <w:szCs w:val="16"/>
              </w:rPr>
              <w:t>���������������</w:t>
            </w:r>
            <w:r>
              <w:rPr/>
              <w:t>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PC-Browallia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12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07T10:12:00Z</dcterms:modified>
  <cp:revision>2</cp:revision>
  <dc:subject/>
  <dc:title>Date Posted:</dc:title>
</cp:coreProperties>
</file>