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59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;Arial" w:ascii="HelveticaNeue-CondensedObl;Arial" w:hAnsi="HelveticaNeue-CondensedObl;Arial"/>
                <w:i/>
                <w:iCs/>
              </w:rPr>
              <w:t>Installation von IBM Power System S822 (8284-22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y 07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chal Malostik 00421 908 546 586 (email:michal.malostik@sk.ibm.com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90.doc</w:t>
            </w:r>
          </w:p>
          <w:p>
            <w:pPr>
              <w:pStyle w:val="Normal"/>
              <w:rPr/>
            </w:pPr>
            <w:r>
              <w:rPr/>
              <w:t>C4307446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446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446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86 (total 86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446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0:02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07-07T10:02:00Z</dcterms:modified>
  <cp:revision>2</cp:revision>
  <dc:subject/>
  <dc:title>Date Posted:</dc:title>
</cp:coreProperties>
</file>