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56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ESLL- oder ESLS-Speichereinheit installiere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10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00421 908 546 586 (email: michal.malostik@sk.ibm.com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61.doc</w:t>
            </w:r>
          </w:p>
          <w:p>
            <w:pPr>
              <w:pStyle w:val="Normal"/>
              <w:rPr/>
            </w:pPr>
            <w:r>
              <w:rPr/>
              <w:t>C4335891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35891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3589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8 (total 68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35891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08:40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7-14T06:13:00Z</dcterms:modified>
  <cp:revision>3</cp:revision>
  <dc:subject/>
  <dc:title>Date Posted:</dc:title>
</cp:coreProperties>
</file>