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950"/>
        <w:gridCol w:w="1466"/>
        <w:gridCol w:w="432"/>
        <w:gridCol w:w="5800"/>
      </w:tblGrid>
      <w:tr>
        <w:trPr>
          <w:trHeight w:val="404" w:hRule="atLeast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6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01LK530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HelveticaNeue-CondensedObl;Arial" w:ascii="HelveticaNeue-CondensedObl;Arial" w:hAnsi="HelveticaNeue-CondensedObl;Arial"/>
                <w:i/>
                <w:iCs/>
              </w:rPr>
              <w:t>Installing the EMX0 PCIe Gen3 I/O expansion drawer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une 26, 2017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17800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BM Contacts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19"/>
              <w:gridCol w:w="1049"/>
            </w:tblGrid>
            <w:tr>
              <w:trPr/>
              <w:tc>
                <w:tcPr>
                  <w:tcW w:w="64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Michal Malostik 00421 908 546 586 (email: </w:t>
                  </w:r>
                  <w:hyperlink r:id="rId2">
                    <w:r>
                      <w:rPr>
                        <w:rStyle w:val="InternetLink"/>
                        <w:sz w:val="20"/>
                        <w:szCs w:val="20"/>
                      </w:rPr>
                      <w:t>michal.malostik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Backup: Eric Jasperson (507) 253-3718 (email: ejasper@us.ibm.com)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LK530.doc</w:t>
            </w:r>
          </w:p>
          <w:p>
            <w:pPr>
              <w:pStyle w:val="Normal"/>
              <w:rPr/>
            </w:pPr>
            <w:r>
              <w:rPr/>
              <w:t>I1199144.pdf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I1199144.pdf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)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Self Cover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I1199144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116 Yellow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72  (total 72 with self cover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ddle Stitch 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I1199144.pdf for a representative sample.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1 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Neue-CondensedObl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sharonn@us.ibm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10:44:00Z</dcterms:created>
  <dc:creator>IBM</dc:creator>
  <dc:description/>
  <cp:keywords/>
  <dc:language>en-US</dc:language>
  <cp:lastModifiedBy>Michal Malostik</cp:lastModifiedBy>
  <cp:lastPrinted>2005-10-03T15:03:00Z</cp:lastPrinted>
  <dcterms:modified xsi:type="dcterms:W3CDTF">2017-06-26T10:44:00Z</dcterms:modified>
  <cp:revision>2</cp:revision>
  <dc:subject/>
  <dc:title>Date Posted:</dc:title>
</cp:coreProperties>
</file>