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2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ing the IBM Power System E850C (8408-44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31, 20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Marek Mikulasovic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28.doc</w:t>
            </w:r>
          </w:p>
          <w:p>
            <w:pPr>
              <w:pStyle w:val="Normal"/>
              <w:rPr/>
            </w:pPr>
            <w:r>
              <w:rPr/>
              <w:t>I119920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0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 Black, Pantone 032 Red, Pantone 108 Yellow, Pantone 2718 Blue and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0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24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4-01T11:24:00Z</dcterms:modified>
  <cp:revision>2</cp:revision>
  <dc:subject/>
  <dc:title>Date Posted:</dc:title>
</cp:coreProperties>
</file>