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UPC-Browallia" w:ascii="UPC-Browallia" w:hAnsi="UPC-Browallia"/>
              </w:rPr>
              <w:t>IBM Warranty Informati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28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7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ejasper@us.ibm.com</w:t>
              </w:r>
            </w:hyperlink>
            <w:r>
              <w:rPr>
                <w:rFonts w:cs="Helv" w:ascii="Helv" w:hAnsi="Helv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0.doc</w:t>
            </w:r>
          </w:p>
          <w:p>
            <w:pPr>
              <w:pStyle w:val="Normal"/>
              <w:rPr/>
            </w:pPr>
            <w:r>
              <w:rPr/>
              <w:t>11434017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7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7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38  (total 3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11434017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HelveticaNeue-CondensedObl"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8:4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7-02-28T18:50:00Z</dcterms:modified>
  <cp:revision>3</cp:revision>
  <dc:subject/>
  <dc:title>Date Posted:</dc:title>
</cp:coreProperties>
</file>