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1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BM Systems Lab Services – Complimentary Post-Sale Servic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bruary 21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73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>Michal Malostik email: michal.malostik@sk.ibm.com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19.doc</w:t>
            </w:r>
          </w:p>
          <w:p>
            <w:pPr>
              <w:pStyle w:val="Normal"/>
              <w:rPr/>
            </w:pPr>
            <w:r>
              <w:rPr/>
              <w:t>I119926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6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6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sides (duplex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26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6:09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2-21T16:24:00Z</dcterms:modified>
  <cp:revision>3</cp:revision>
  <dc:subject/>
  <dc:title>Date Posted:</dc:title>
</cp:coreProperties>
</file>