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;Arial" w:hAnsi="HelveticaNeue-CondensedObl;Arial" w:cs="HelveticaNeue-CondensedObl;Arial"/>
                <w:i/>
                <w:i/>
                <w:iCs/>
              </w:rPr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ng the IBM Power System S812 (8284-2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6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7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8.doc</w:t>
            </w:r>
          </w:p>
          <w:p>
            <w:pPr>
              <w:pStyle w:val="Normal"/>
              <w:rPr/>
            </w:pPr>
            <w:r>
              <w:rPr/>
              <w:t>I119925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5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5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5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6-26T09:46:00Z</dcterms:modified>
  <cp:revision>2</cp:revision>
  <dc:subject/>
  <dc:title>Date Posted:</dc:title>
</cp:coreProperties>
</file>