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1LK508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IPAexGothic;MS Mincho" w:hAnsi="IPAexGothic;MS Mincho" w:eastAsia="IPAexGothic;MS Mincho" w:cs="IPAexGothic;MS Mincho"/>
              </w:rPr>
            </w:pPr>
            <w:r>
              <w:rPr>
                <w:rFonts w:cs="Helvetica-Bold" w:ascii="Helvetica-Bold" w:hAnsi="Helvetica-Bold"/>
                <w:b/>
                <w:bCs/>
              </w:rPr>
              <w:t>IBM Power System S822LC (8335-GCA</w:t>
            </w:r>
            <w:r>
              <w:rPr>
                <w:rFonts w:ascii="IPAexGothic;MS Mincho" w:hAnsi="IPAexGothic;MS Mincho" w:cs="IPAexGothic;MS Mincho" w:eastAsia="IPAexGothic;MS Mincho"/>
              </w:rPr>
              <w:t>、</w:t>
            </w:r>
            <w:r>
              <w:rPr>
                <w:rFonts w:cs="Helvetica-Bold" w:ascii="Helvetica-Bold" w:hAnsi="Helvetica-Bold"/>
                <w:b/>
                <w:bCs/>
              </w:rPr>
              <w:t>8335-GTA</w:t>
            </w:r>
            <w:r>
              <w:rPr>
                <w:rFonts w:ascii="IPAexGothic;MS Mincho" w:hAnsi="IPAexGothic;MS Mincho" w:cs="IPAexGothic;MS Mincho" w:eastAsia="IPAexGothic;MS Mincho"/>
              </w:rPr>
              <w:t>、および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Helvetica-Bold" w:ascii="Helvetica-Bold" w:hAnsi="Helvetica-Bold"/>
                <w:b/>
                <w:bCs/>
              </w:rPr>
              <w:t xml:space="preserve">8335-GTB) </w:t>
            </w:r>
            <w:r>
              <w:rPr>
                <w:rFonts w:ascii="IPAexGothic;MS Mincho" w:hAnsi="IPAexGothic;MS Mincho" w:cs="IPAexGothic;MS Mincho" w:eastAsia="IPAexGothic;MS Mincho"/>
              </w:rPr>
              <w:t>のサポート情報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ptember 19, 201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50" w:leader="none"/>
              </w:tabs>
              <w:rPr/>
            </w:pPr>
            <w:r>
              <w:rPr/>
              <w:t>P17546</w:t>
              <w:tab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508.doc</w:t>
            </w:r>
          </w:p>
          <w:p>
            <w:pPr>
              <w:pStyle w:val="Normal"/>
              <w:rPr/>
            </w:pPr>
            <w:r>
              <w:rPr/>
              <w:t>C4326921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26921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1-color (black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26921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1-color (black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1 (total 1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26921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-Bold">
    <w:charset w:val="00"/>
    <w:family w:val="swiss"/>
    <w:pitch w:val="default"/>
  </w:font>
  <w:font w:name="IPAexGothic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20:04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6-09-19T20:05:00Z</dcterms:modified>
  <cp:revision>4</cp:revision>
  <dc:subject/>
  <dc:title>Date Posted:</dc:title>
</cp:coreProperties>
</file>