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48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UPC-Browallia" w:ascii="UPC-Browallia" w:hAnsi="UPC-Browallia"/>
              </w:rPr>
              <w:t>Instalación del sistema IBM Power System E850C (8408-44E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7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54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485.doc</w:t>
            </w:r>
          </w:p>
          <w:p>
            <w:pPr>
              <w:pStyle w:val="Normal"/>
              <w:rPr/>
            </w:pPr>
            <w:r>
              <w:rPr/>
              <w:t>C4335000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35000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35000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70  (total 70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35000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/>
              <w:t>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PC-Browallia">
    <w:charset w:val="00"/>
    <w:family w:val="auto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7:05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9-27T17:07:00Z</dcterms:modified>
  <cp:revision>3</cp:revision>
  <dc:subject/>
  <dc:title>Date Posted:</dc:title>
</cp:coreProperties>
</file>