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/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1LK452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Neue-CondensedObl" w:ascii="HelveticaNeue-CondensedObl" w:hAnsi="HelveticaNeue-CondensedObl"/>
                <w:i/>
                <w:iCs/>
              </w:rPr>
              <w:t>Installatie van de IBM Power System S822L (8247-22L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ptember 26, 2016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54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LK452.doc</w:t>
            </w:r>
          </w:p>
          <w:p>
            <w:pPr>
              <w:pStyle w:val="Normal"/>
              <w:rPr/>
            </w:pPr>
            <w:r>
              <w:rPr/>
              <w:t>C4308805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8805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>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8805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80  (total 80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08805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or ” Gedrukt in Nederland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-CondensedOb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4:25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6-09-26T14:26:00Z</dcterms:modified>
  <cp:revision>4</cp:revision>
  <dc:subject/>
  <dc:title>Date Posted:</dc:title>
</cp:coreProperties>
</file>