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0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185"/>
        <w:gridCol w:w="1800"/>
        <w:gridCol w:w="6425"/>
      </w:tblGrid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riter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  <w:u w:val="none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1 421 908 546 586 - 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73"/>
              <w:gridCol w:w="1122"/>
            </w:tblGrid>
            <w:tr>
              <w:trPr/>
              <w:tc>
                <w:tcPr>
                  <w:tcW w:w="68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  <w:u w:val="none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1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  <w:u w:val="none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rad W Prukop (email: Conrad W Prukop/Austin/IBM)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P07683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.ZIP Package Contents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ZIP File Location: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SO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EM545.doc</w:t>
            </w:r>
          </w:p>
          <w:p>
            <w:pPr>
              <w:pStyle w:val="Normal"/>
              <w:autoSpaceDE w:val="false"/>
              <w:rPr/>
            </w:pPr>
            <w:r>
              <w:rPr/>
              <w:t>01EM545.cdr</w:t>
            </w:r>
          </w:p>
          <w:p>
            <w:pPr>
              <w:pStyle w:val="Normal"/>
              <w:rPr/>
            </w:pPr>
            <w:r>
              <w:rPr/>
              <w:t>01EM545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EM545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EM545.is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LCD8-2337-06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 - Stati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 - Static</w:t>
            </w:r>
          </w:p>
          <w:p>
            <w:pPr>
              <w:pStyle w:val="Normal"/>
              <w:rPr/>
            </w:pPr>
            <w:r>
              <w:rPr/>
              <w:t>Representative sample of file – Static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http://public.dhe.ibm.com/systems/power/docs/hw/OMS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http://public.dhe.ibm.com/systems/power/docs/hw/images/p9ga2/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s-ES"/>
              </w:rPr>
            </w:pPr>
            <w:r>
              <w:rPr>
                <w:color w:val="FF0000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CD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.2.2.20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1041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C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CDs must include the text “Recorded in X” (where x is the country of origin). The full country name must be printed in English. Exception: The only country ab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6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8-07-20T10:11:00Z</dcterms:modified>
  <cp:revision>13</cp:revision>
  <dc:subject/>
  <dc:title>Date Posted:</dc:title>
</cp:coreProperties>
</file>