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EM45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OEM Standalone Diagnostics V7.1.5.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06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0764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5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EM455</w:t>
            </w:r>
            <w:r>
              <w:rPr/>
              <w:t>.doc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EM455</w:t>
            </w:r>
            <w:r>
              <w:rPr/>
              <w:t>.cd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EM455</w:t>
            </w:r>
            <w:r>
              <w:rPr/>
              <w:t>.pdf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EM455</w:t>
            </w:r>
            <w:r>
              <w:rPr/>
              <w:t>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 xml:space="preserve">Representative sample of file </w:t>
            </w:r>
          </w:p>
          <w:p>
            <w:pPr>
              <w:pStyle w:val="Normal"/>
              <w:rPr/>
            </w:pP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1.5.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2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2-05T09:38:00Z</dcterms:modified>
  <cp:revision>3</cp:revision>
  <dc:subject/>
  <dc:title>Date Posted:</dc:title>
</cp:coreProperties>
</file>