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EM45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Standalone Diagnostics V7.1.5.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bruary 6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0764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Malostik 00421 908 546 586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Marek Mikulasovic 00421 907 377 241 (email: marek.mikulasovic@sk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EM451</w:t>
            </w:r>
            <w:r>
              <w:rPr/>
              <w:t>.doc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EM451</w:t>
            </w:r>
            <w:r>
              <w:rPr/>
              <w:t>.cdr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1EM451</w:t>
            </w:r>
            <w:r>
              <w:rPr/>
              <w:t>.pdf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1EM451</w:t>
            </w:r>
            <w:r>
              <w:rPr/>
              <w:t>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C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7.1.5.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C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D Labeling: </w:t>
            </w:r>
            <w:r>
              <w:rPr/>
              <w:t>All C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04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8-02-05T09:25:00Z</dcterms:modified>
  <cp:revision>3</cp:revision>
  <dc:subject/>
  <dc:title>Date Posted:</dc:title>
</cp:coreProperties>
</file>