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0RW919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PC-Browallia" w:ascii="UPC-Browallia" w:hAnsi="UPC-Browallia"/>
              </w:rPr>
              <w:t>________</w:t>
              <w:tab/>
              <w:t xml:space="preserve"> IBM Power System S824 (8286-42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2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76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RW919.doc</w:t>
            </w:r>
          </w:p>
          <w:p>
            <w:pPr>
              <w:pStyle w:val="Normal"/>
              <w:rPr/>
            </w:pPr>
            <w:r>
              <w:rPr/>
              <w:t>C4307523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23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23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2  (total 72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523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PC-Browallia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28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9-22T14:30:00Z</dcterms:modified>
  <cp:revision>3</cp:revision>
  <dc:subject/>
  <dc:title>Date Posted:</dc:title>
</cp:coreProperties>
</file>