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======================================================================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running automatedDeploy.jacl - Version 1.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======================================================================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envar DEPLOY_ACTION=</w:t>
      </w:r>
      <w:r>
        <w:rPr>
          <w:rFonts w:cs="Courier" w:ascii="Courier" w:hAnsi="Courier"/>
          <w:color w:val="800000"/>
          <w:sz w:val="16"/>
        </w:rPr>
        <w:t>upd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envar DEPLOY_STAGE=-pil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envar DEPLOY_FAIL=tr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envar DEPLOY_DIST=G:/Rad60/rwd/eclipse/plugins/com.ibm.etools.j2ee.ant_6.0.0.002//Example/AdderDeploy/d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envar DEPLOY_WAS=F:/WAS60/Appsvr/profiles/ND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utomatedDeploy.jacl - Version 1.2: INPUTS: action=upd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utomatedDeploy.jacl - Version 1.2: INPUTS: depType=-pil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utomatedDeploy.jacl - Version 1.2: INPUTS: distDir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G:/Rad60/rwd/eclipse/plugins/com.ibm.etools.j2ee.ant_6.0.0.002//Example/AdderDeploy/d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utomatedDeploy.jacl - Version 1.2: INPUTS: wasRoot=F:/WAS60/Appsvr/profiles/ND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utomatedDeploy.jacl - Version 1.2: INPUTS: failOnError=tr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utomatedDeploy.jacl - Version 1.2: WSADMIN: AdminType=DEPLOYMENT_MANAG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utomatedDeploy.jacl - Version 1.2: WSADMIN: AdminVers=6.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utomatedDeploy.jacl - Version 1.2: WSADMIN: AdminCell=bcsearle2Cell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utomatedDeploy.jacl - Version 1.2: WSADMIN: AdminNode=bcsearle2Dmgr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utomatedDeploy.jacl - Version 1.2: WSADMIN: AdminConn=SOA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utomatedDeploy.jacl - Version 1.2: WSADMIN: AdminHost=bcsearle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utomatedDeploy.jacl - Version 1.2: WSADMIN: AdminSevr=dmg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utomatedDeploy.jacl - Version 1.2: WSADMIN: AdminPort=887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 xml:space="preserve">automatedDeploy.jacl - Version 1.2: invoking deploy install -pilot tru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G:/Rad60/rwd/eclipse/plugins/com.ibm.etools.j2ee.ant_6.0.0.0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/Example/AdderDeploy/dist F:/WAS60/Appsvr/profiles/ND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80"/>
          <w:sz w:val="16"/>
          <w:u w:val="single"/>
        </w:rPr>
        <w:t>readDistributionDirectory:</w:t>
      </w:r>
      <w:r>
        <w:rPr>
          <w:rFonts w:cs="Courier" w:ascii="Courier" w:hAnsi="Courier"/>
          <w:color w:val="000000"/>
          <w:sz w:val="16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00"/>
          <w:sz w:val="16"/>
        </w:rPr>
        <w:t>G:/RAD60/rwd/eclipse/plugins/com.ibm.etools.j2ee.ant_6.0.0.002/Example/AdderDeploy/</w:t>
      </w:r>
      <w:r>
        <w:rPr>
          <w:rFonts w:cs="Courier" w:ascii="Courier" w:hAnsi="Courier"/>
          <w:color w:val="800000"/>
          <w:sz w:val="16"/>
        </w:rPr>
        <w:t>dist</w:t>
      </w:r>
      <w:r>
        <w:rPr>
          <w:rFonts w:cs="Courier" w:ascii="Courier" w:hAnsi="Courier"/>
          <w:color w:val="000000"/>
          <w:sz w:val="16"/>
        </w:rPr>
        <w:t xml:space="preserve">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00"/>
          <w:sz w:val="16"/>
        </w:rPr>
        <w:t>installOrUpdate: Deployment ears=G:/RAD60/rwd/eclipse/plugins/com.ibm.etools.j2ee.ant_6.0.0.002/Example/AdderDeploy/dist/</w:t>
      </w:r>
      <w:r>
        <w:rPr>
          <w:rFonts w:cs="Courier" w:ascii="Courier" w:hAnsi="Courier"/>
          <w:color w:val="800000"/>
          <w:sz w:val="16"/>
        </w:rPr>
        <w:t>AdderEAR.e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parseApplicationNames: earPath=G:/RAD60/rwd/eclipse/plugins/com.ibm.etools.j2ee.ant_6.0.0.002/Example/AdderDeploy/dist/AdderEAR.e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parseApplicationNames: appName=AdderE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installOrUpdate: Deployment appNames=AdderE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PreValidateApplicationTargetsAndSettingsFilesExist DONE. appNames=AdderEAR depType=-pil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00"/>
          <w:sz w:val="16"/>
        </w:rPr>
        <w:t>PreValidateApplicationsEsists: OK appName=AdderE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80"/>
          <w:sz w:val="16"/>
          <w:u w:val="single"/>
        </w:rPr>
        <w:t>readTargetsFile:</w:t>
      </w:r>
      <w:r>
        <w:rPr>
          <w:rFonts w:cs="Courier" w:ascii="Courier" w:hAnsi="Courier"/>
          <w:color w:val="000000"/>
          <w:sz w:val="16"/>
        </w:rPr>
        <w:t xml:space="preserve"> targetFile=G:/RAD60/rwd/eclipse/plugins/com.ibm.etools.j2ee.ant_6.0.0.002/Example/AdderDeploy/dist/</w:t>
      </w:r>
      <w:r>
        <w:rPr>
          <w:rFonts w:cs="Courier" w:ascii="Courier" w:hAnsi="Courier"/>
          <w:color w:val="800000"/>
          <w:sz w:val="16"/>
        </w:rPr>
        <w:t>AdderEAR-pilot.targe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00"/>
          <w:sz w:val="16"/>
        </w:rPr>
        <w:t xml:space="preserve">readTargetsFile: </w:t>
      </w:r>
      <w:r>
        <w:rPr>
          <w:rFonts w:cs="Courier" w:ascii="Courier" w:hAnsi="Courier"/>
          <w:color w:val="800000"/>
          <w:sz w:val="16"/>
        </w:rPr>
        <w:t>node=bcsearle2NodeND6 server=server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00"/>
          <w:sz w:val="16"/>
        </w:rPr>
        <w:t xml:space="preserve">readTargetsFile: </w:t>
      </w:r>
      <w:r>
        <w:rPr>
          <w:rFonts w:cs="Courier" w:ascii="Courier" w:hAnsi="Courier"/>
          <w:color w:val="800000"/>
          <w:sz w:val="16"/>
        </w:rPr>
        <w:t>node=searleNodeND6 server=server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00"/>
          <w:sz w:val="16"/>
        </w:rPr>
        <w:t xml:space="preserve">readTargetsFile: </w:t>
      </w:r>
      <w:r>
        <w:rPr>
          <w:rFonts w:cs="Courier" w:ascii="Courier" w:hAnsi="Courier"/>
          <w:color w:val="800000"/>
          <w:sz w:val="16"/>
        </w:rPr>
        <w:t>cluster=bcsearle2Cluster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80"/>
          <w:sz w:val="16"/>
          <w:u w:val="single"/>
        </w:rPr>
        <w:t>calculateAffectedNodes:</w:t>
      </w:r>
      <w:r>
        <w:rPr>
          <w:rFonts w:cs="Courier" w:ascii="Courier" w:hAnsi="Courier"/>
          <w:color w:val="000000"/>
          <w:sz w:val="16"/>
        </w:rPr>
        <w:t xml:space="preserve"> RESULT: uniqueNodesContainedServers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800000"/>
          <w:sz w:val="16"/>
        </w:rPr>
        <w:t xml:space="preserve">{bcsearle2NodeND6 </w:t>
      </w:r>
      <w:r>
        <w:rPr>
          <w:rFonts w:cs="Courier" w:ascii="Courier" w:hAnsi="Courier"/>
          <w:color w:val="808000"/>
          <w:sz w:val="16"/>
        </w:rPr>
        <w:t>{server1 server61}</w:t>
      </w:r>
      <w:r>
        <w:rPr>
          <w:rFonts w:cs="Courier" w:ascii="Courier" w:hAnsi="Courier"/>
          <w:color w:val="800000"/>
          <w:sz w:val="16"/>
        </w:rPr>
        <w:t xml:space="preserve">} {searleNodeND6 </w:t>
      </w:r>
      <w:r>
        <w:rPr>
          <w:rFonts w:cs="Courier" w:ascii="Courier" w:hAnsi="Courier"/>
          <w:color w:val="808000"/>
          <w:sz w:val="16"/>
        </w:rPr>
        <w:t>{server1 server62}</w:t>
      </w:r>
      <w:r>
        <w:rPr>
          <w:rFonts w:cs="Courier" w:ascii="Courier" w:hAnsi="Courier"/>
          <w:color w:val="800000"/>
          <w:sz w:val="16"/>
        </w:rPr>
        <w:t>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======================================================================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calculateAffectedNodes D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======================================================================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======================================================================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80"/>
          <w:sz w:val="16"/>
          <w:u w:val="single"/>
        </w:rPr>
        <w:t>PreValidateNodesAndServersAndClusters</w:t>
      </w:r>
      <w:r>
        <w:rPr>
          <w:rFonts w:cs="Courier" w:ascii="Courier" w:hAnsi="Courier"/>
          <w:color w:val="000000"/>
          <w:sz w:val="16"/>
        </w:rPr>
        <w:t xml:space="preserve"> D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======================================================================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80"/>
          <w:sz w:val="16"/>
          <w:u w:val="single"/>
        </w:rPr>
        <w:t>saveAndDisableAutosync of affectedNodes</w:t>
      </w:r>
      <w:r>
        <w:rPr>
          <w:rFonts w:cs="Courier" w:ascii="Courier" w:hAnsi="Courier"/>
          <w:color w:val="000000"/>
          <w:sz w:val="16"/>
        </w:rPr>
        <w:t xml:space="preserve"> begin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installOrUpdate: RESULT: nodesAutosyncs={bcsearle2NodeND6 true true} {searleNodeND6 true true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aveAndDisableAutosync: nodeName=bcsearle2NodeND6 syncEnabled=true synchOnServerStartup=tr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aveAndDisableAutosync: temporarily setting AutoSyncEnabled FALSE for node=bcsearle2NodeND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aveAndDisableAutosync: temporarily setting SynchOnServerStartup FALSE for node=bcsearle2NodeND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aveAndDisableAutosync: nodeName=searleNodeND6 syncEnabled=true synchOnServerStartup=tr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aveAndDisableAutosync: temporarily setting AutoSyncEnabled FALSE for node=searleNodeND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aveAndDisableAutosync: temporarily setting SynchOnServerStartup FALSE for node=searleNodeND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configSave: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======================================================================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aveAndDisableAutosync of affectedNodes D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======================================================================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installOrUpdate: RESULT: nodesAutosyncs={bcsearle2ND6 true true} {searleND6 true true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configSave: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installAndConfigureApps: appNames=AdderE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ListApplication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validateEAR: FUTURE: installed EAR-FILE valid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======================================================================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installEAR: install node=bcsearle2ND6 server=server1 appName=AdderEAR appPath=G:/Rad60/rwd/eclipse/plugins/com.ibm.etools.j2ee.ant_6.0.0.002/Example/AdderDeploy/dist/AdderEAR.ear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======================================================================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WASX7327I: Contents of was.policy fi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eastAsia="Courier" w:cs="Courier" w:ascii="Courier" w:hAnsi="Courier"/>
          <w:color w:val="000000"/>
          <w:sz w:val="16"/>
        </w:rPr>
        <w:t xml:space="preserve"> </w:t>
      </w:r>
      <w:r>
        <w:rPr>
          <w:rFonts w:cs="Courier" w:ascii="Courier" w:hAnsi="Courier"/>
          <w:color w:val="000000"/>
          <w:sz w:val="16"/>
          <w:lang w:val="fr-CA"/>
        </w:rPr>
        <w:t>grant codeBase "file:${application}" {}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  <w:lang w:val="fr-CA"/>
        </w:rPr>
      </w:pPr>
      <w:r>
        <w:rPr>
          <w:rFonts w:eastAsia="Courier" w:cs="Courier" w:ascii="Courier" w:hAnsi="Courier"/>
          <w:color w:val="000000"/>
          <w:sz w:val="16"/>
          <w:lang w:val="fr-CA"/>
        </w:rPr>
        <w:t xml:space="preserve"> </w:t>
      </w:r>
      <w:r>
        <w:rPr>
          <w:rFonts w:cs="Courier" w:ascii="Courier" w:hAnsi="Courier"/>
          <w:color w:val="000000"/>
          <w:sz w:val="16"/>
          <w:lang w:val="fr-CA"/>
        </w:rPr>
        <w:t>grant codeBase "file:${jars}" {}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  <w:lang w:val="fr-CA"/>
        </w:rPr>
      </w:pPr>
      <w:r>
        <w:rPr>
          <w:rFonts w:eastAsia="Courier" w:cs="Courier" w:ascii="Courier" w:hAnsi="Courier"/>
          <w:color w:val="000000"/>
          <w:sz w:val="16"/>
          <w:lang w:val="fr-CA"/>
        </w:rPr>
        <w:t xml:space="preserve"> </w:t>
      </w:r>
      <w:r>
        <w:rPr>
          <w:rFonts w:cs="Courier" w:ascii="Courier" w:hAnsi="Courier"/>
          <w:color w:val="000000"/>
          <w:sz w:val="16"/>
          <w:lang w:val="fr-CA"/>
        </w:rPr>
        <w:t>grant codeBase "file:${connectorComponent}" {}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  <w:lang w:val="fr-CA"/>
        </w:rPr>
      </w:pPr>
      <w:r>
        <w:rPr>
          <w:rFonts w:eastAsia="Courier" w:cs="Courier" w:ascii="Courier" w:hAnsi="Courier"/>
          <w:color w:val="000000"/>
          <w:sz w:val="16"/>
          <w:lang w:val="fr-CA"/>
        </w:rPr>
        <w:t xml:space="preserve"> </w:t>
      </w:r>
      <w:r>
        <w:rPr>
          <w:rFonts w:cs="Courier" w:ascii="Courier" w:hAnsi="Courier"/>
          <w:color w:val="000000"/>
          <w:sz w:val="16"/>
          <w:lang w:val="fr-CA"/>
        </w:rPr>
        <w:t>grant codeBase "file:${webComponent}" {}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eastAsia="Courier" w:cs="Courier" w:ascii="Courier" w:hAnsi="Courier"/>
          <w:color w:val="000000"/>
          <w:sz w:val="16"/>
          <w:lang w:val="fr-CA"/>
        </w:rPr>
        <w:t xml:space="preserve"> </w:t>
      </w:r>
      <w:r>
        <w:rPr>
          <w:rFonts w:cs="Courier" w:ascii="Courier" w:hAnsi="Courier"/>
          <w:color w:val="000000"/>
          <w:sz w:val="16"/>
        </w:rPr>
        <w:t>grant codeBase "file:${ejbComponent}" {}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DMA5016I: Installation of AdderEAR star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DMA5058I: Application and module versions validated with versions of deployment targe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DMA5005I: The application AdderEAR is configured in the WebSphere Application Server reposito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DMA5053I: The library references for the installed optional package are crea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DMA5005I: The application AdderEAR is configured in the WebSphere Application Server reposito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DMA5001I: The application binaries are saved in /opt/IBM/WAS60044414/profiles/Dmgr6/wstemp/Script1018191cd5e/workspace/cells/bcsearle2Cell01/applications/AdderEAR.ear/AdderEAR.e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DMA5005I: The application AdderEAR is configured in the WebSphere Application Server reposito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ECJ0400I: Successfuly updated the application AdderEAR with the appContextIDForSecurity inform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DMA5011I: The cleanup of the temp directory for application AdderEAR is comple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DMA5013I: Application AdderEAR installed successful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80"/>
          <w:sz w:val="16"/>
          <w:u w:val="single"/>
        </w:rPr>
        <w:t>processSettingsFile:</w:t>
      </w:r>
      <w:r>
        <w:rPr>
          <w:rFonts w:cs="Courier" w:ascii="Courier" w:hAnsi="Courier"/>
          <w:color w:val="000000"/>
          <w:sz w:val="16"/>
        </w:rPr>
        <w:t xml:space="preserve"> settingsFileName=G:/RAD60/rwd/eclipse/plugins/com.ibm.etools.j2ee.ant_6.0.0.002/Example/AdderDeploy/dist/</w:t>
      </w:r>
      <w:r>
        <w:rPr>
          <w:rFonts w:cs="Courier" w:ascii="Courier" w:hAnsi="Courier"/>
          <w:color w:val="800000"/>
          <w:sz w:val="16"/>
        </w:rPr>
        <w:t>AdderEAR-pilot.setting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00"/>
          <w:sz w:val="16"/>
        </w:rPr>
        <w:t xml:space="preserve">setAttribute: Type=Application  Name=AdderEAR  </w:t>
      </w:r>
      <w:r>
        <w:rPr>
          <w:rFonts w:cs="Courier" w:ascii="Courier" w:hAnsi="Courier"/>
          <w:color w:val="800000"/>
          <w:sz w:val="16"/>
        </w:rPr>
        <w:t>Attribute=warClassLoaderPolicy Value=SING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howAtribute: AdderEAR warClassLoaderPolicy=SING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00"/>
          <w:sz w:val="16"/>
        </w:rPr>
        <w:t xml:space="preserve">setAttribute: Type=WebModule  Name=AdderWAR.war  </w:t>
      </w:r>
      <w:r>
        <w:rPr>
          <w:rFonts w:cs="Courier" w:ascii="Courier" w:hAnsi="Courier"/>
          <w:color w:val="800000"/>
          <w:sz w:val="16"/>
        </w:rPr>
        <w:t>Attribute=classloaderMode Value=PARENT_LA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howAtribute: AdderWAR.war classloaderMode=PARENT_LA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80"/>
          <w:sz w:val="16"/>
          <w:u w:val="single"/>
        </w:rPr>
        <w:t>setModuleMappings:</w:t>
      </w:r>
      <w:r>
        <w:rPr>
          <w:rFonts w:cs="Courier" w:ascii="Courier" w:hAnsi="Courier"/>
          <w:color w:val="000000"/>
          <w:sz w:val="16"/>
        </w:rPr>
        <w:t xml:space="preserve"> targets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00"/>
          <w:sz w:val="16"/>
        </w:rPr>
        <w:t>WebSphere:cell=bcsearle2Cell6,</w:t>
      </w:r>
      <w:r>
        <w:rPr>
          <w:rFonts w:cs="Courier" w:ascii="Courier" w:hAnsi="Courier"/>
          <w:color w:val="800000"/>
          <w:sz w:val="16"/>
        </w:rPr>
        <w:t>cluster=bcsearle2Cluster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00"/>
          <w:sz w:val="16"/>
        </w:rPr>
        <w:t>+WebSphere:cell=bcsearle2Cell6,</w:t>
      </w:r>
      <w:r>
        <w:rPr>
          <w:rFonts w:cs="Courier" w:ascii="Courier" w:hAnsi="Courier"/>
          <w:color w:val="800000"/>
          <w:sz w:val="16"/>
        </w:rPr>
        <w:t>node=bcsearle2NodeND6,server=server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00"/>
          <w:sz w:val="16"/>
        </w:rPr>
        <w:t>+WebSphere:cell=bcsearle2Cell6,</w:t>
      </w:r>
      <w:r>
        <w:rPr>
          <w:rFonts w:cs="Courier" w:ascii="Courier" w:hAnsi="Courier"/>
          <w:color w:val="800000"/>
          <w:sz w:val="16"/>
        </w:rPr>
        <w:t>node=searleNodeND6,server=server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etModuleMappings: mapping="Ejb SessionBean" AdderEJB.jar,META-INF/ejb-jar.xml WebSphere:cell=bcsearle2Cell6,cluster=bcsearle2Cluster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+WebSphere:cell=bcsearle2Cell6,node=bcsearle2NodeND6,server=server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+WebSphee:cell=bcsearle2Cell6,node=searleNodeND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,server=server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 xml:space="preserve">setModuleMappings: mapping="Adder WAR" AdderWAR.war,WEB-INF/web.xm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WebSphere:cell=bcsearle2Cell6,cluster=bcsearle2Cluster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+WebSphere:cell=bcsearle2Cell6,node=bcsearle2NodeND6,server=server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+WebSphee:cell=bcsearle2Cell6,node=searleNodeND6,server=server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validateApplication AdderEAR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ListApplication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eastAsia="Courier" w:cs="Courier" w:ascii="Courier" w:hAnsi="Courier"/>
          <w:color w:val="000000"/>
          <w:sz w:val="16"/>
        </w:rPr>
        <w:t xml:space="preserve">  </w:t>
      </w:r>
      <w:r>
        <w:rPr>
          <w:rFonts w:cs="Courier" w:ascii="Courier" w:hAnsi="Courier"/>
          <w:color w:val="000000"/>
          <w:sz w:val="16"/>
        </w:rPr>
        <w:t>AdderE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======================================================================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installAndConfigureApps DONE. (ready to distribute to nodes/server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======================================================================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80"/>
          <w:sz w:val="16"/>
          <w:u w:val="single"/>
        </w:rPr>
        <w:t>installAndConfigureApps:</w:t>
      </w:r>
      <w:r>
        <w:rPr>
          <w:rFonts w:cs="Courier" w:ascii="Courier" w:hAnsi="Courier"/>
          <w:color w:val="000000"/>
          <w:sz w:val="16"/>
        </w:rPr>
        <w:t xml:space="preserve"> appNames=</w:t>
      </w:r>
      <w:r>
        <w:rPr>
          <w:rFonts w:cs="Courier" w:ascii="Courier" w:hAnsi="Courier"/>
          <w:color w:val="800000"/>
          <w:sz w:val="16"/>
        </w:rPr>
        <w:t>AdderEAR</w:t>
      </w:r>
      <w:r>
        <w:rPr>
          <w:rFonts w:cs="Courier" w:ascii="Courier" w:hAnsi="Courier"/>
          <w:color w:val="000000"/>
          <w:sz w:val="16"/>
        </w:rPr>
        <w:t xml:space="preserve">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ListApplication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eastAsia="Courier" w:cs="Courier" w:ascii="Courier" w:hAnsi="Courier"/>
          <w:color w:val="000000"/>
          <w:sz w:val="16"/>
        </w:rPr>
        <w:t xml:space="preserve">  </w:t>
      </w:r>
      <w:r>
        <w:rPr>
          <w:rFonts w:cs="Courier" w:ascii="Courier" w:hAnsi="Courier"/>
          <w:color w:val="000000"/>
          <w:sz w:val="16"/>
        </w:rPr>
        <w:t>AdderE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configSave: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80"/>
          <w:sz w:val="16"/>
          <w:u w:val="single"/>
        </w:rPr>
        <w:t>installOrUpdate: stopSyncStart of affected nodes</w:t>
      </w:r>
      <w:r>
        <w:rPr>
          <w:rFonts w:cs="Courier" w:ascii="Courier" w:hAnsi="Courier"/>
          <w:color w:val="000000"/>
          <w:sz w:val="16"/>
        </w:rPr>
        <w:t xml:space="preserve">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80"/>
          <w:sz w:val="16"/>
          <w:u w:val="single"/>
        </w:rPr>
        <w:t>stopSyncStart:</w:t>
      </w:r>
      <w:r>
        <w:rPr>
          <w:rFonts w:cs="Courier" w:ascii="Courier" w:hAnsi="Courier"/>
          <w:color w:val="000000"/>
          <w:sz w:val="16"/>
        </w:rPr>
        <w:t xml:space="preserve"> </w:t>
      </w:r>
      <w:r>
        <w:rPr>
          <w:rFonts w:cs="Courier" w:ascii="Courier" w:hAnsi="Courier"/>
          <w:color w:val="800000"/>
          <w:sz w:val="16"/>
        </w:rPr>
        <w:t>nodename=bcsearle2NodeND6</w:t>
      </w:r>
      <w:r>
        <w:rPr>
          <w:rFonts w:cs="Courier" w:ascii="Courier" w:hAnsi="Courier"/>
          <w:color w:val="000000"/>
          <w:sz w:val="16"/>
        </w:rPr>
        <w:t xml:space="preserve"> </w:t>
      </w:r>
      <w:r>
        <w:rPr>
          <w:rFonts w:cs="Courier" w:ascii="Courier" w:hAnsi="Courier"/>
          <w:color w:val="808000"/>
          <w:sz w:val="16"/>
        </w:rPr>
        <w:t>containedServernames=server1 server61</w:t>
      </w:r>
      <w:r>
        <w:rPr>
          <w:rFonts w:cs="Courier" w:ascii="Courier" w:hAnsi="Courier"/>
          <w:color w:val="000000"/>
          <w:sz w:val="16"/>
        </w:rPr>
        <w:t xml:space="preserve">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topSyncStart: FUTURE: plugin-cfg.xml QUIESCE node=bcsearle2NodeND6 servers=server1 server6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topNDServer: nodeName=bcsearle2ND6 serverName=server1 state=STAR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checkServerStopped: bcsearle2ND6 server1 actualState=STOPPED desiredState=STOPP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topNDServer: nodeName=bcsearle2ND6 serverName=server61 state=STAR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checkServerStopped: bcsearle2ND6 server61 actualState=STOPPED desiredState=STOPP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yncNDNode: ReSync of ND Node=bcsearle2NodeND6 (actual application distribution to Server(s) )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yncNDNode: bcsearle2NodeND6 invoked sync=true  D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yncNDNode: FUTURE: check for nodeSync EAR expansion complete (for now just delay 10 sec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tartNDServer: nodeName=bcsearle2NodeND6 serverName=server1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checkServerStarted: bcsearle2NodeND6 server1 state=STAR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tartNDServer: nodeName=bcsearle2NodeND6 serverName=server61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checkServerStarted: bcsearle2NodeND6 server61 state=STAR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topSyncStart: FUTURE: plugin-cfg.xml RE-ACTIVATE node=bcsearle2NodeND6 servers=server1 server6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topSyncStart: DONE. (nodeName=bcsearle2NodeND6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80"/>
          <w:sz w:val="16"/>
          <w:u w:val="single"/>
        </w:rPr>
        <w:t>stopSyncStart:</w:t>
      </w:r>
      <w:r>
        <w:rPr>
          <w:rFonts w:cs="Courier" w:ascii="Courier" w:hAnsi="Courier"/>
          <w:color w:val="000000"/>
          <w:sz w:val="16"/>
        </w:rPr>
        <w:t xml:space="preserve"> nodename=</w:t>
      </w:r>
      <w:r>
        <w:rPr>
          <w:rFonts w:cs="Courier" w:ascii="Courier" w:hAnsi="Courier"/>
          <w:color w:val="800000"/>
          <w:sz w:val="16"/>
        </w:rPr>
        <w:t>searleNodeND6</w:t>
      </w:r>
      <w:r>
        <w:rPr>
          <w:rFonts w:cs="Courier" w:ascii="Courier" w:hAnsi="Courier"/>
          <w:color w:val="000000"/>
          <w:sz w:val="16"/>
        </w:rPr>
        <w:t xml:space="preserve"> </w:t>
      </w:r>
      <w:r>
        <w:rPr>
          <w:rFonts w:cs="Courier" w:ascii="Courier" w:hAnsi="Courier"/>
          <w:color w:val="808000"/>
          <w:sz w:val="16"/>
        </w:rPr>
        <w:t>containedServernames=server1 server62</w:t>
      </w:r>
      <w:r>
        <w:rPr>
          <w:rFonts w:cs="Courier" w:ascii="Courier" w:hAnsi="Courier"/>
          <w:color w:val="000000"/>
          <w:sz w:val="16"/>
        </w:rPr>
        <w:t xml:space="preserve">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topSyncStart: FUTURE: plugin-cfg.xml QUIESCE node=searleNodeND6 servers=server1 server6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topNDServer: nodeName=searleNodeND6 serverName=server1 state=STAR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topNDServer: nodeName=searleNodeND6 serverName=server62 state=STAR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yncNDNode: ReSync of ND Node=searleNodeND6 (actual application distribution to Server(s) )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yncNDNode: searleNodeND6 invoked sync=true  D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yncNDNode: FUTURE: check for nodeSync EAR expansion complete (for now just delay 10 sec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tartNDServer: nodeName=searleNodeND6 serverName=server1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checkServerStarted: searleNodeND6 server1 state=STAR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tartNDServer: nodeName=searleNodeND6 serverName=server62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checkServerStarted: searleNodeND6 server62 state=STAR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topSyncStart: FUTURE: plugin-cfg.xml RE-ACTIVATE node=searleNodeND6 servers=server1 server6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topSyncStart: DONE. (nodeName=searleNodeND6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installOrUpdate: stopSyncStart of affected nodes D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80"/>
          <w:sz w:val="16"/>
          <w:u w:val="single"/>
        </w:rPr>
        <w:t>restoreAutosync of affectedNodes begin</w:t>
      </w:r>
      <w:r>
        <w:rPr>
          <w:rFonts w:cs="Courier" w:ascii="Courier" w:hAnsi="Courier"/>
          <w:color w:val="000000"/>
          <w:sz w:val="16"/>
        </w:rPr>
        <w:t xml:space="preserve">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restoreAutosync: nodeName=bcsearle2NodeND6 syncEnabled=true synchOnServerStartup=tr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aveAndDisableAutosync: restoring AutoSyncEnabled      TRUE for node=bcsearle2NodeND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aveAndDisableAutosync: restoring SynchOnServerStartup TRUE for node=bcsearle2NodeND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restoreAutosync: nodeName=searleNodeND6 syncEnabled=true synchOnServerStartup=tr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aveAndDisableAutosync: restoring AutoSyncEnabled      TRUE for node=searleNodeND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saveAndDisableAutosync: restoring SynchOnServerStartup TRUE for node=searleNodeND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configSave: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======================================================================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restoreAutosync of affectedNodes D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======================================================================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configSave: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Courier" w:ascii="Courier" w:hAnsi="Courier"/>
          <w:color w:val="000080"/>
          <w:sz w:val="16"/>
          <w:u w:val="single"/>
        </w:rPr>
        <w:t>testApplication: URLs and Responses begin</w:t>
      </w:r>
      <w:r>
        <w:rPr>
          <w:rFonts w:cs="Courier" w:ascii="Courier" w:hAnsi="Courier"/>
          <w:color w:val="000000"/>
          <w:sz w:val="16"/>
        </w:rPr>
        <w:t xml:space="preserve">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testApplication: PASSED: url=http://bcsearle2:9085/AdderWAR/AdderTest.jsp contained=Java adder(3,4) = 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testApplication: PASSED: url=http://searle:9085/AdderWAR/AdderTest.jsp contained=EJBsessionbean adder(5,6) = 1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testApplication: PASSED: url=http://bcsearle2:9086/AdderWAR/AdderTest.jsp contained=Java adder(3,4) = 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testApplication: PASSED: url=http://searle:9086/AdderWAR/AdderTest.jsp contained=EJBsessionbean adder(5,6) = 1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======================================================================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 xml:space="preserve">ERROR: testApplication: FAILED RESPONSE: url=http://searle:9086/AdderWAR/AdderTest.js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eastAsia="Courier" w:cs="Courier" w:ascii="Courier" w:hAnsi="Courier"/>
          <w:color w:val="000000"/>
          <w:sz w:val="16"/>
        </w:rPr>
        <w:t xml:space="preserve">   </w:t>
      </w:r>
      <w:r>
        <w:rPr>
          <w:rFonts w:cs="Courier" w:ascii="Courier" w:hAnsi="Courier"/>
          <w:color w:val="000000"/>
          <w:sz w:val="16"/>
        </w:rPr>
        <w:t>missing=(INTENTIONAL ERROR) - WEBPAGE MISSING THIS RESPON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======================================================================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readWebPage: socket error=1 for server=abcdef port=999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======================================================================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 xml:space="preserve">ERROR: testApplication: FAILED CONNECT:  url=http://abcdef:9999/AdderWAR/AdderTest.js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eastAsia="Courier" w:cs="Courier" w:ascii="Courier" w:hAnsi="Courier"/>
          <w:color w:val="000000"/>
          <w:sz w:val="16"/>
        </w:rPr>
        <w:t xml:space="preserve">   </w:t>
      </w:r>
      <w:r>
        <w:rPr>
          <w:rFonts w:cs="Courier" w:ascii="Courier" w:hAnsi="Courier"/>
          <w:color w:val="000000"/>
          <w:sz w:val="16"/>
        </w:rPr>
        <w:t>missing=(INTENTIONAL ERROR) - MISSING THIS SERVER:PO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=======================================================================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=======================================================================</w:t>
      </w:r>
    </w:p>
    <w:p>
      <w:pPr>
        <w:pStyle w:val="Normal"/>
        <w:pBdr>
          <w:bottom w:val="double" w:sz="6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installOrUpdate: D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#######################################################################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ERROR: ERRORS during DEPLOYMEN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 xml:space="preserve">ERROR: testApplication: FAILED RESPONSE: url=http://searle:9086/AdderWAR/AdderTest.js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eastAsia="Courier" w:cs="Courier" w:ascii="Courier" w:hAnsi="Courier"/>
          <w:color w:val="000000"/>
          <w:sz w:val="16"/>
        </w:rPr>
        <w:t xml:space="preserve">   </w:t>
      </w:r>
      <w:r>
        <w:rPr>
          <w:rFonts w:cs="Courier" w:ascii="Courier" w:hAnsi="Courier"/>
          <w:color w:val="000000"/>
          <w:sz w:val="16"/>
        </w:rPr>
        <w:t>missing=(INTENTIONAL ERROR) - WEBPAGE MISSING THIS RESPON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 xml:space="preserve">ERROR: testApplication: FAILED CONNECT:  url=http://abcdef:9999/AdderWAR/AdderTest.js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eastAsia="Courier" w:cs="Courier" w:ascii="Courier" w:hAnsi="Courier"/>
          <w:color w:val="000000"/>
          <w:sz w:val="16"/>
        </w:rPr>
        <w:t xml:space="preserve">   </w:t>
      </w:r>
      <w:r>
        <w:rPr>
          <w:rFonts w:cs="Courier" w:ascii="Courier" w:hAnsi="Courier"/>
          <w:color w:val="000000"/>
          <w:sz w:val="16"/>
        </w:rPr>
        <w:t>missing=(INTENTIONAL ERROR) - MISSING THIS SERVER:PO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#######################################################################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  <w:t>automatedDeploy.jacl - Version 1.2 DONE.</w:t>
      </w:r>
    </w:p>
    <w:p>
      <w:pPr>
        <w:pStyle w:val="Normal"/>
        <w:rPr>
          <w:rFonts w:ascii="Courier" w:hAnsi="Courier" w:cs="Courier"/>
          <w:color w:val="000000"/>
          <w:sz w:val="24"/>
        </w:rPr>
      </w:pPr>
      <w:r>
        <w:rPr>
          <w:rFonts w:cs="Courier" w:ascii="Courier" w:hAnsi="Courier"/>
          <w:color w:val="000000"/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7:39:00Z</dcterms:created>
  <dc:creator/>
  <dc:description/>
  <dc:language>en-US</dc:language>
  <cp:lastModifiedBy>chng1me</cp:lastModifiedBy>
  <dcterms:modified xsi:type="dcterms:W3CDTF">2005-01-17T20:40:00Z</dcterms:modified>
  <cp:revision>9</cp:revision>
  <dc:subject/>
  <dc:title/>
</cp:coreProperties>
</file>