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cs="Helv"/>
          <w:b/>
          <w:b/>
          <w:bCs/>
          <w:color w:val="000000"/>
          <w:sz w:val="40"/>
          <w:szCs w:val="40"/>
          <w:lang w:bidi="en-US"/>
        </w:rPr>
      </w:pPr>
      <w:r>
        <w:rPr>
          <w:rFonts w:cs="Helv"/>
          <w:b/>
          <w:bCs/>
          <w:color w:val="000000"/>
          <w:sz w:val="40"/>
          <w:szCs w:val="40"/>
          <w:lang w:bidi="en-US"/>
        </w:rPr>
        <w:t>Directions for Demo</w:t>
      </w:r>
    </w:p>
    <w:p>
      <w:pPr>
        <w:pStyle w:val="Normal"/>
        <w:autoSpaceDE w:val="false"/>
        <w:spacing w:lineRule="atLeast" w:line="240"/>
        <w:rPr>
          <w:rFonts w:cs="Helv"/>
          <w:b/>
          <w:b/>
          <w:bCs/>
          <w:color w:val="000000"/>
          <w:sz w:val="28"/>
          <w:szCs w:val="28"/>
          <w:lang w:bidi="en-US"/>
        </w:rPr>
      </w:pPr>
      <w:r>
        <w:rPr>
          <w:rFonts w:cs="Helv"/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Save the zip file to a folder and unzip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the "VT Consumer Start Demo.exe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A flash screen pops up.  Click on the "start demo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After the first splash page, you need the click the screen anywhere to go to the next screen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the "save 20% ..." link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"20% Off Select Printers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"compare products" under InkJet Printers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the "Lexmark x715 link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the box next to Store #167 on the right side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add to cart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quick checkout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go to demo menu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Here, you will be able to demo the Commerce Accelerator tooling.  I've embedded some of Chris Mann's self running demos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If you want, you can skip showing the tooling and just click on "go to valuetrend store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the "ValueTrend' Logo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the Kiosk screen on the left side of the picture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swipe loyalty card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Under Virtual Sales Assistant on the upper right portion of the page, click "computers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Desktop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personal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word processing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$700 - $1,000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add to cart" for the IBM computer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the box for "add installation and setup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next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on the 11th day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the 1:00 timeslot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next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quick checkout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review transaction history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Click "go to demo menu"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Watch the demos if you want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  <w:t>NOTE:  You can click on the ValueTrend Logo in the upper left hand corner on any page to go back to the beginning of the demo</w:t>
      </w:r>
    </w:p>
    <w:p>
      <w:pPr>
        <w:pStyle w:val="Normal"/>
        <w:rPr>
          <w:rFonts w:cs="Helv"/>
          <w:color w:val="000000"/>
          <w:sz w:val="28"/>
          <w:szCs w:val="28"/>
          <w:lang w:bidi="en-US"/>
        </w:rPr>
      </w:pPr>
      <w:r>
        <w:rPr>
          <w:rFonts w:cs="Helv"/>
          <w:color w:val="000000"/>
          <w:sz w:val="28"/>
          <w:szCs w:val="28"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22:56:00Z</dcterms:created>
  <dc:creator>IBM_USER</dc:creator>
  <dc:description/>
  <dc:language>en-US</dc:language>
  <cp:lastModifiedBy>IBM_USER</cp:lastModifiedBy>
  <dcterms:modified xsi:type="dcterms:W3CDTF">2005-02-05T22:57:00Z</dcterms:modified>
  <cp:revision>1</cp:revision>
  <dc:subject/>
  <dc:title>Directions for Demo</dc:title>
</cp:coreProperties>
</file>