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he Data Change Export (DCE) component</w:t>
      </w:r>
    </w:p>
    <w:p>
      <w:pPr>
        <w:pStyle w:val="Heading2"/>
        <w:rPr/>
      </w:pPr>
      <w:r>
        <w:rPr/>
        <w:t>Overvie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e Data Change Export (DCE) component collates the changes that are captured by the Data Change Logging (DCL) component.  It depends on a configuration unit called Propagation Group. Details on propagation group are available </w:t>
      </w:r>
      <w:hyperlink w:anchor="_Details_on_Propagation_Group">
        <w:r>
          <w:rPr>
            <w:rStyle w:val="InternetLink"/>
            <w:rFonts w:cs="Times New Roman" w:ascii="Times New Roman" w:hAnsi="Times New Roman"/>
            <w:sz w:val="24"/>
            <w:szCs w:val="24"/>
          </w:rPr>
          <w:t>here</w:t>
        </w:r>
      </w:hyperlink>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changes are getting exported by a report job. The report generates an XML file (which can be consumed by the Data Stage job) and then stores the XML file in the document store. The distribution of the report sends (using FTP) the XML file to a location and invokes the Data Stage job passing the location as a parameter.  The distribution reads from a lookup table the data that is required for the FTP operation and the data that is required to start the Data Stage job. The key for the lookup table entry is obtained from the propagation group.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Following are the report parameters that must be configur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Propagation group name:</w:t>
      </w:r>
      <w:r>
        <w:rPr>
          <w:rFonts w:cs="Times New Roman" w:ascii="Times New Roman" w:hAnsi="Times New Roman"/>
          <w:sz w:val="24"/>
          <w:szCs w:val="24"/>
        </w:rPr>
        <w:t xml:space="preserve">  This parameter is populated immediately after creating the report and its value should not be modifi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Start date:</w:t>
      </w:r>
      <w:r>
        <w:rPr>
          <w:rFonts w:cs="Times New Roman" w:ascii="Times New Roman" w:hAnsi="Times New Roman"/>
          <w:sz w:val="24"/>
          <w:szCs w:val="24"/>
        </w:rPr>
        <w:t xml:space="preserve"> The value of this parameter determines whether changes from a particular date have to be exported.  When a value is specified for the start date, all changes since that date and time will be exported.  When a value is not specified for the start date, all changes since the previous export execution time will be exported.  When the value of start date is after the previous execution date and time of the report, the report will automatically export changes from the previous execution date and time.  Therefore, you must carefully set the start date value so that the same subset of changes will not be sent multiple times to  InfoSphere MDM Serv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Clear logs:</w:t>
      </w:r>
      <w:r>
        <w:rPr>
          <w:rFonts w:cs="Times New Roman" w:ascii="Times New Roman" w:hAnsi="Times New Roman"/>
          <w:sz w:val="24"/>
          <w:szCs w:val="24"/>
        </w:rPr>
        <w:t xml:space="preserve"> A boolean value that indicates if the logs should be cleared when exporting the data.  When CLEAR_LOGS is set to true, the details of prior export executions are deleted and all changes to entities in the containers in the propagation group will be exported.   Set CLEAR_LOGS to true with caution since all the changes that were logged from the time that the containers in the propagation group were enabled for Data Change Logging will be export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value of CLEAR_LOGS cannot be true when a start date value is provid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0" w:name="_Details_on_Propagation_Group"/>
      <w:bookmarkEnd w:id="0"/>
      <w:r>
        <w:rPr/>
        <w:t>Propagation group propert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opagation Group is a configuration unit, which groups multiple containers (catalogs, hierarchies, or lookup tables) into a logical unit.  The changes captured on these containers are consolidated and exported togeth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 can configure the list of attributes (through attribute collections) that needs to be exported for either hierarchy or catalog containers. For catalogs, you can configure a set of hierarchies. The item to category mapping changes of only these configured hierarchies will get exported and synchronized with InfoSphere MDM Serv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 must configure the following properties of a propagation gro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Propagation Group Name:</w:t>
      </w:r>
      <w:r>
        <w:rPr>
          <w:rFonts w:cs="Times New Roman" w:ascii="Times New Roman" w:hAnsi="Times New Roman"/>
          <w:sz w:val="24"/>
          <w:szCs w:val="24"/>
        </w:rPr>
        <w:t xml:space="preserve"> A unique name for Propagation Gro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Propagation Group Description:</w:t>
      </w:r>
      <w:r>
        <w:rPr>
          <w:rFonts w:cs="Times New Roman" w:ascii="Times New Roman" w:hAnsi="Times New Roman"/>
          <w:sz w:val="24"/>
          <w:szCs w:val="24"/>
        </w:rPr>
        <w:t xml:space="preserve"> A brief description about the propagation gro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Synchronization Mode:</w:t>
      </w:r>
      <w:r>
        <w:rPr>
          <w:rFonts w:cs="Times New Roman" w:ascii="Times New Roman" w:hAnsi="Times New Roman"/>
          <w:sz w:val="24"/>
          <w:szCs w:val="24"/>
        </w:rPr>
        <w:t xml:space="preserve">  Identifies how frequently the changes need to be synchronized with InfoSphere MDM Server. Currently, the only supported value is Scheduled. Future possible values might be real-time for real-time synchronization with InfoSphere MDM Serv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Synchronization Style:</w:t>
      </w:r>
      <w:r>
        <w:rPr>
          <w:rFonts w:cs="Times New Roman" w:ascii="Times New Roman" w:hAnsi="Times New Roman"/>
          <w:sz w:val="24"/>
          <w:szCs w:val="24"/>
        </w:rPr>
        <w:t xml:space="preserve"> Identifies how the changes will be synchronized to InfoSphere MDM Server.  Currently the only supported value is ‘IIS Assisted’, that is the IBM Information Server DataStage component will be used for data transformation from a the InfoSphere MDM Server for PIM export format to the maintenance services request format for InfoSphere MDM Server. The IBM Information Server DataStage component initiates the InfoSphere MDM Server batch processor after the transformation is successfu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Distribution Key:</w:t>
      </w:r>
      <w:r>
        <w:rPr>
          <w:rFonts w:cs="Times New Roman" w:ascii="Times New Roman" w:hAnsi="Times New Roman"/>
          <w:sz w:val="24"/>
          <w:szCs w:val="24"/>
        </w:rPr>
        <w:t xml:space="preserve"> The primary key of a lookup table. For the ‘IIS Assisted’ synchronization style, the name of the lookup table is ’DS Job Params’.  This lookup table stores information about the IBM Information Server DataStage job parameter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Report Name:</w:t>
      </w:r>
      <w:r>
        <w:rPr>
          <w:rFonts w:cs="Times New Roman" w:ascii="Times New Roman" w:hAnsi="Times New Roman"/>
          <w:sz w:val="24"/>
          <w:szCs w:val="24"/>
        </w:rPr>
        <w:t xml:space="preserve">  The name of the report that will be created. The user can create a report that will have implementation to export the changes occurred on entities of the containers that are part of Propagation gro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i/>
          <w:sz w:val="24"/>
          <w:szCs w:val="24"/>
        </w:rPr>
        <w:t>Note:</w:t>
      </w:r>
      <w:r>
        <w:rPr>
          <w:rFonts w:cs="Times New Roman" w:ascii="Times New Roman" w:hAnsi="Times New Roman"/>
          <w:sz w:val="24"/>
          <w:szCs w:val="24"/>
        </w:rPr>
        <w:t xml:space="preserve"> There is a custom tool provided to capture the details of Propagation group and to create a Report object for the propagation gro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Installing data change export compon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Extracting the component files</w:t>
      </w:r>
    </w:p>
    <w:p>
      <w:pPr>
        <w:pStyle w:val="Normal"/>
        <w:ind w:left="720" w:hanging="0"/>
        <w:rPr/>
      </w:pPr>
      <w:r>
        <w:rPr>
          <w:rFonts w:cs="Times New Roman" w:ascii="Times New Roman" w:hAnsi="Times New Roman"/>
          <w:sz w:val="24"/>
          <w:szCs w:val="24"/>
        </w:rPr>
        <w:t>Extract the MDMPIM_EXPORT_DCL_Kit_v1.0.zip file that is available in the $TOP/export_dcl directory Make sure you have the following directory struct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002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00225" cy="1295400"/>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Setting up the db objec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eate the needed database objects by executing the following shell script from $TOP/export_dcl/bin directo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reateDBObjectsForExport_DCL.sh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Setting up the user ja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classes for the Data Change Export component are available in the export_dcl.jar file in the $TOP/export_dcl/lib directory. You need to add this file to the classpaths of the InfoSphere MDM Server for PIM servic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Follow the instructions in step 2 in the topic “Deploying a user .jar file” in the information center: </w:t>
      </w:r>
    </w:p>
    <w:p>
      <w:pPr>
        <w:pStyle w:val="Normal"/>
        <w:ind w:left="720" w:hanging="0"/>
        <w:rPr/>
      </w:pPr>
      <w:hyperlink r:id="rId3">
        <w:r>
          <w:rPr>
            <w:rStyle w:val="InternetLink"/>
            <w:rFonts w:cs="Times New Roman" w:ascii="Times New Roman" w:hAnsi="Times New Roman"/>
            <w:sz w:val="24"/>
            <w:szCs w:val="24"/>
          </w:rPr>
          <w:t>http://publib.boulder.ibm.com/infocenter/pim/v6r0m0/index.jsp?topic=/com.ibm.wpc.dev.doc/webservices/wpc_tsk_deployinguserjar.html</w:t>
        </w:r>
      </w:hyperlink>
      <w:r>
        <w:rPr>
          <w:rFonts w:cs="Times New Roman" w:ascii="Times New Roman" w:hAnsi="Times New Roman"/>
          <w:sz w:val="24"/>
          <w:szCs w:val="24"/>
        </w:rPr>
        <w:t xml:space="preserve"> </w:t>
        <w:br/>
      </w:r>
      <w:r>
        <w:br w:type="page"/>
      </w:r>
    </w:p>
    <w:p>
      <w:pPr>
        <w:pStyle w:val="Heading3"/>
        <w:rPr/>
      </w:pPr>
      <w:r>
        <w:rPr/>
        <w:t>Setting up the configuration U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Data Change Export component comes with a set of user interface screens to capture the Propagation group detail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files for the configuration UI are available in the $TOP/export_dcl in ccd_exportdcl directory. Update the Web application ccd.war to include the ccd_exportdcl directo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date the flow-config.xml file in the $TOP/etc/default directory to contain the contents in the exportdcl-flow-config.xml file present in $TOP/export_dcl/conf fold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Importing InfoSphere MDM Server for PIM objec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Data Change Export component includes the EXPORTDCL_ENV.ZIP file that must be imported for the Data Change Export component to work properl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mport the EXPORTDCL_ENV.ZIP file in the $TOP/export_dcl/envObjects directory using the Import environment t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b.boulder.ibm.com/infocenter/pim/v6r0m0/index.jsp?topic=/com.ibm.wpc.dev.doc/webservices/wpc_tsk_deployinguserja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8:09:00Z</dcterms:created>
  <dc:creator>Prabhakaran R.</dc:creator>
  <dc:description/>
  <dc:language>en-US</dc:language>
  <cp:lastModifiedBy>Prabhakaran R.</cp:lastModifiedBy>
  <dcterms:modified xsi:type="dcterms:W3CDTF">2009-04-28T10:18:00Z</dcterms:modified>
  <cp:revision>42</cp:revision>
  <dc:subject/>
  <dc:title>Using the Data Change Export (DCE) component</dc:title>
</cp:coreProperties>
</file>