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EIS relate</w:t>
      </w:r>
      <w:ins w:id="0" w:author="IBM_USER" w:date="2009-09-24T13:22:00Z">
        <w:r>
          <w:rPr>
            <w:rFonts w:cs="Calibri;Century Gothic" w:ascii="Calibri;Century Gothic" w:hAnsi="Calibri;Century Gothic"/>
          </w:rPr>
          <w:t>d</w:t>
        </w:r>
      </w:ins>
      <w:r>
        <w:rPr>
          <w:rFonts w:cs="Calibri;Century Gothic" w:ascii="Calibri;Century Gothic" w:hAnsi="Calibri;Century Gothic"/>
        </w:rPr>
        <w:t xml:space="preserve"> information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Version: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1.0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Author:</w:t>
      </w:r>
    </w:p>
    <w:p>
      <w:pPr>
        <w:pStyle w:val="Normal"/>
        <w:rPr>
          <w:rFonts w:ascii="Calibri;Century Gothic" w:hAnsi="Calibri;Century Gothic" w:cs="Calibri;Century Gothic"/>
          <w:del w:id="2" w:author="Vinay Roy Thykkuttathil" w:date="2009-09-25T12:45:00Z"/>
        </w:rPr>
      </w:pPr>
      <w:del w:id="1" w:author="Vinay Roy Thykkuttathil" w:date="2009-09-25T12:45:00Z">
        <w:r>
          <w:rPr>
            <w:rFonts w:cs="Calibri;Century Gothic" w:ascii="Calibri;Century Gothic" w:hAnsi="Calibri;Century Gothic"/>
          </w:rPr>
          <w:delText>Jin Song JS Yuan/China/IBM</w:delText>
        </w:r>
      </w:del>
    </w:p>
    <w:p>
      <w:pPr>
        <w:pStyle w:val="Normal"/>
        <w:rPr>
          <w:rFonts w:ascii="Calibri;Century Gothic" w:hAnsi="Calibri;Century Gothic" w:cs="Calibri;Century Gothic"/>
        </w:rPr>
      </w:pPr>
      <w:del w:id="3" w:author="Vinay Roy Thykkuttathil" w:date="2009-09-25T12:45:00Z">
        <w:r>
          <w:rPr>
            <w:rFonts w:cs="Calibri;Century Gothic" w:ascii="Calibri;Century Gothic" w:hAnsi="Calibri;Century Gothic"/>
          </w:rPr>
          <w:delText>Wei W Wu/IBM/China</w:delText>
        </w:r>
      </w:del>
      <w:ins w:id="4" w:author="Vinay Roy Thykkuttathil" w:date="2009-09-25T12:45:00Z">
        <w:r>
          <w:rPr>
            <w:rFonts w:cs="Calibri;Century Gothic" w:ascii="Calibri;Century Gothic" w:hAnsi="Calibri;Century Gothic"/>
          </w:rPr>
          <w:t>Vinay Roy Thykkuttathil/India/IBM</w:t>
        </w:r>
      </w:ins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hange History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V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hange histor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.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Crea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entury Gothic" w:hAnsi="Calibri;Century Gothic" w:cs="Calibri;Century Gothic"/>
          <w:lang w:val="fr-FR"/>
          <w:del w:id="6" w:author="IBM_USER" w:date="2009-09-24T13:22:00Z"/>
        </w:rPr>
      </w:pPr>
      <w:del w:id="5" w:author="IBM_USER" w:date="2009-09-24T13:22:00Z">
        <w:r>
          <w:rPr>
            <w:rFonts w:cs="Calibri;Century Gothic" w:ascii="Calibri;Century Gothic" w:hAnsi="Calibri;Century Gothic"/>
            <w:lang w:val="fr-FR"/>
          </w:rPr>
        </w:r>
      </w:del>
    </w:p>
    <w:p>
      <w:pPr>
        <w:pStyle w:val="Normal"/>
        <w:rPr>
          <w:rFonts w:ascii="Calibri;Century Gothic" w:hAnsi="Calibri;Century Gothic" w:cs="Calibri;Century Gothic"/>
          <w:lang w:val="en-US"/>
          <w:ins w:id="21" w:author="Vinay Roy Thykkuttathil" w:date="2009-09-28T23:31:00Z"/>
        </w:rPr>
      </w:pPr>
      <w:r>
        <w:rPr>
          <w:rFonts w:cs="Calibri;Century Gothic" w:ascii="Calibri;Century Gothic" w:hAnsi="Calibri;Century Gothic"/>
          <w:sz w:val="21"/>
          <w:lang w:val="fr-FR"/>
        </w:rPr>
        <w:t>F</w:t>
      </w:r>
      <w:r>
        <w:rPr>
          <w:rFonts w:cs="Calibri;Century Gothic" w:ascii="Calibri;Century Gothic" w:hAnsi="Calibri;Century Gothic"/>
          <w:sz w:val="21"/>
          <w:lang w:val="fr-FR"/>
        </w:rPr>
        <w:t>o</w:t>
      </w:r>
      <w:r>
        <w:rPr>
          <w:rFonts w:cs="Calibri;Century Gothic" w:ascii="Calibri;Century Gothic" w:hAnsi="Calibri;Century Gothic"/>
          <w:sz w:val="21"/>
          <w:lang w:val="fr-FR"/>
        </w:rPr>
        <w:t xml:space="preserve">r </w:t>
      </w:r>
      <w:ins w:id="7" w:author="IBM_USER" w:date="2009-09-24T13:22:00Z">
        <w:r>
          <w:rPr>
            <w:rFonts w:cs="Calibri;Century Gothic" w:ascii="Calibri;Century Gothic" w:hAnsi="Calibri;Century Gothic"/>
            <w:sz w:val="21"/>
            <w:lang w:val="fr-FR"/>
          </w:rPr>
          <w:t xml:space="preserve">WebSphere Adapter for </w:t>
        </w:r>
      </w:ins>
      <w:del w:id="8" w:author="Vinay Roy Thykkuttathil" w:date="2009-09-28T23:30:00Z">
        <w:r>
          <w:rPr>
            <w:rFonts w:cs="Calibri;Century Gothic" w:ascii="Calibri;Century Gothic" w:hAnsi="Calibri;Century Gothic"/>
            <w:sz w:val="21"/>
            <w:lang w:val="fr-FR"/>
          </w:rPr>
          <w:delText>JDBC</w:delText>
        </w:r>
      </w:del>
      <w:ins w:id="9" w:author="Vinay Roy Thykkuttathil" w:date="2009-09-28T23:30:00Z">
        <w:r>
          <w:rPr>
            <w:rFonts w:cs="Calibri;Century Gothic" w:ascii="Calibri;Century Gothic" w:hAnsi="Calibri;Century Gothic"/>
            <w:lang w:val="fr-FR"/>
          </w:rPr>
          <w:t>SAP Software</w:t>
        </w:r>
      </w:ins>
      <w:del w:id="10" w:author="IBM_USER" w:date="2009-09-24T13:22:00Z">
        <w:r>
          <w:rPr>
            <w:rFonts w:cs="Calibri;Century Gothic" w:ascii="Calibri;Century Gothic" w:hAnsi="Calibri;Century Gothic"/>
            <w:sz w:val="21"/>
            <w:lang w:val="fr-FR"/>
          </w:rPr>
          <w:delText xml:space="preserve"> </w:delText>
        </w:r>
      </w:del>
      <w:del w:id="11" w:author="IBM_USER" w:date="2009-09-24T13:22:00Z">
        <w:r>
          <w:rPr>
            <w:rFonts w:cs="Calibri;Century Gothic" w:ascii="Calibri;Century Gothic" w:hAnsi="Calibri;Century Gothic"/>
            <w:sz w:val="21"/>
            <w:lang w:val="fr-FR"/>
          </w:rPr>
          <w:delText>adapter</w:delText>
        </w:r>
      </w:del>
      <w:r>
        <w:rPr>
          <w:rFonts w:cs="Calibri;Century Gothic" w:ascii="Calibri;Century Gothic" w:hAnsi="Calibri;Century Gothic"/>
          <w:sz w:val="21"/>
          <w:lang w:val="fr-FR"/>
        </w:rPr>
        <w:t>,</w:t>
      </w:r>
      <w:r>
        <w:rPr>
          <w:rFonts w:cs="Calibri;Century Gothic" w:ascii="Calibri;Century Gothic" w:hAnsi="Calibri;Century Gothic"/>
          <w:sz w:val="21"/>
          <w:lang w:val="fr-FR"/>
        </w:rPr>
        <w:t xml:space="preserve"> the EIS </w:t>
      </w:r>
      <w:del w:id="12" w:author="IBM_USER" w:date="2009-10-22T15:13:00Z">
        <w:r>
          <w:rPr>
            <w:rFonts w:cs="Calibri;Century Gothic" w:ascii="Calibri;Century Gothic" w:hAnsi="Calibri;Century Gothic"/>
            <w:sz w:val="21"/>
            <w:lang w:val="fr-FR"/>
          </w:rPr>
          <w:delText xml:space="preserve">system </w:delText>
        </w:r>
      </w:del>
      <w:del w:id="13" w:author="IBM_USER" w:date="2009-09-24T13:23:00Z">
        <w:r>
          <w:rPr>
            <w:rFonts w:cs="Calibri;Century Gothic" w:ascii="Calibri;Century Gothic" w:hAnsi="Calibri;Century Gothic"/>
            <w:sz w:val="21"/>
            <w:lang w:val="fr-FR"/>
          </w:rPr>
          <w:delText>is</w:delText>
        </w:r>
      </w:del>
      <w:del w:id="14" w:author="IBM_USER" w:date="2009-09-24T13:23:00Z">
        <w:r>
          <w:rPr>
            <w:rFonts w:cs="Calibri;Century Gothic" w:ascii="Calibri;Century Gothic" w:hAnsi="Calibri;Century Gothic"/>
            <w:sz w:val="21"/>
            <w:lang w:val="fr-FR"/>
          </w:rPr>
          <w:delText xml:space="preserve"> means</w:delText>
        </w:r>
      </w:del>
      <w:ins w:id="15" w:author="IBM_USER" w:date="2009-09-24T13:23:00Z">
        <w:r>
          <w:rPr>
            <w:rFonts w:cs="Calibri;Century Gothic" w:ascii="Calibri;Century Gothic" w:hAnsi="Calibri;Century Gothic"/>
            <w:sz w:val="21"/>
            <w:lang w:val="fr-FR"/>
          </w:rPr>
          <w:t>is</w:t>
        </w:r>
      </w:ins>
      <w:r>
        <w:rPr>
          <w:rFonts w:cs="Calibri;Century Gothic" w:ascii="Calibri;Century Gothic" w:hAnsi="Calibri;Century Gothic"/>
          <w:sz w:val="21"/>
          <w:lang w:val="fr-FR"/>
        </w:rPr>
        <w:t xml:space="preserve"> the </w:t>
      </w:r>
      <w:ins w:id="16" w:author="Vinay Roy Thykkuttathil" w:date="2009-09-28T23:31:00Z">
        <w:r>
          <w:rPr>
            <w:rFonts w:cs="Calibri;Century Gothic" w:ascii="Calibri;Century Gothic" w:hAnsi="Calibri;Century Gothic"/>
            <w:lang w:val="fr-FR"/>
          </w:rPr>
          <w:t>SAP sy</w:t>
        </w:r>
      </w:ins>
      <w:ins w:id="17" w:author="IBM_USER" w:date="2009-10-22T15:13:00Z">
        <w:r>
          <w:rPr>
            <w:rFonts w:cs="Calibri;Century Gothic" w:ascii="Calibri;Century Gothic" w:hAnsi="Calibri;Century Gothic"/>
            <w:lang w:val="fr-FR"/>
          </w:rPr>
          <w:t>s</w:t>
        </w:r>
      </w:ins>
      <w:ins w:id="18" w:author="Vinay Roy Thykkuttathil" w:date="2009-09-28T23:31:00Z">
        <w:r>
          <w:rPr>
            <w:rFonts w:cs="Calibri;Century Gothic" w:ascii="Calibri;Century Gothic" w:hAnsi="Calibri;Century Gothic"/>
            <w:lang w:val="fr-FR"/>
          </w:rPr>
          <w:t>tem</w:t>
        </w:r>
      </w:ins>
      <w:del w:id="19" w:author="Vinay Roy Thykkuttathil" w:date="2009-09-28T23:31:00Z">
        <w:r>
          <w:rPr>
            <w:rFonts w:cs="Calibri;Century Gothic" w:ascii="Calibri;Century Gothic" w:hAnsi="Calibri;Century Gothic"/>
            <w:sz w:val="21"/>
            <w:lang w:val="fr-FR"/>
          </w:rPr>
          <w:delText xml:space="preserve">database </w:delText>
        </w:r>
      </w:del>
      <w:del w:id="20" w:author="Vinay Roy Thykkuttathil" w:date="2009-09-28T23:31:00Z">
        <w:r>
          <w:rPr>
            <w:rFonts w:cs="Calibri;Century Gothic" w:ascii="Calibri;Century Gothic" w:hAnsi="Calibri;Century Gothic"/>
            <w:sz w:val="21"/>
            <w:lang w:val="fr-FR"/>
          </w:rPr>
          <w:delText>system</w:delText>
        </w:r>
      </w:del>
      <w:r>
        <w:rPr>
          <w:rFonts w:cs="Calibri;Century Gothic" w:ascii="Calibri;Century Gothic" w:hAnsi="Calibri;Century Gothic"/>
          <w:sz w:val="21"/>
          <w:lang w:val="fr-FR"/>
        </w:rPr>
        <w:t xml:space="preserve">. </w:t>
      </w:r>
    </w:p>
    <w:p>
      <w:pPr>
        <w:pStyle w:val="Normal"/>
        <w:rPr>
          <w:rFonts w:ascii="Calibri;Century Gothic" w:hAnsi="Calibri;Century Gothic" w:cs="Calibri;Century Gothic"/>
          <w:sz w:val="21"/>
          <w:lang w:val="fr-FR"/>
        </w:rPr>
      </w:pPr>
      <w:ins w:id="22" w:author="Vinay Roy Thykkuttathil" w:date="2009-09-28T23:31:00Z">
        <w:r>
          <w:rPr>
            <w:rFonts w:cs="Calibri;Century Gothic" w:ascii="Calibri;Century Gothic" w:hAnsi="Calibri;Century Gothic"/>
            <w:lang w:val="en-US"/>
          </w:rPr>
          <w:t>The</w:t>
        </w:r>
      </w:ins>
      <w:ins w:id="23" w:author="Vinay Roy Thykkuttathil" w:date="2009-09-28T23:31:00Z">
        <w:r>
          <w:rPr>
            <w:rFonts w:cs="Calibri;Century Gothic" w:ascii="Calibri;Century Gothic" w:hAnsi="Calibri;Century Gothic"/>
            <w:lang w:val="fr-FR"/>
          </w:rPr>
          <w:t xml:space="preserve"> adapter uses</w:t>
        </w:r>
      </w:ins>
      <w:ins w:id="24" w:author="Vinay Roy Thykkuttathil" w:date="2009-09-28T23:31:00Z">
        <w:r>
          <w:rPr>
            <w:rFonts w:cs="Calibri;Century Gothic" w:ascii="Calibri;Century Gothic" w:hAnsi="Calibri;Century Gothic"/>
            <w:lang w:val="en-US"/>
          </w:rPr>
          <w:t xml:space="preserve"> SAP’s</w:t>
        </w:r>
      </w:ins>
      <w:ins w:id="25" w:author="Vinay Roy Thykkuttathil" w:date="2009-09-28T23:31:00Z">
        <w:r>
          <w:rPr>
            <w:rFonts w:cs="Calibri;Century Gothic" w:ascii="Calibri;Century Gothic" w:hAnsi="Calibri;Century Gothic"/>
            <w:lang w:val="fr-FR"/>
          </w:rPr>
          <w:t xml:space="preserve"> middleware impl</w:t>
        </w:r>
      </w:ins>
      <w:ins w:id="26" w:author="IBM_USER" w:date="2009-10-22T15:13:00Z">
        <w:r>
          <w:rPr>
            <w:rFonts w:cs="Calibri;Century Gothic" w:ascii="Calibri;Century Gothic" w:hAnsi="Calibri;Century Gothic"/>
            <w:lang w:val="fr-FR"/>
          </w:rPr>
          <w:t>e</w:t>
        </w:r>
      </w:ins>
      <w:ins w:id="27" w:author="Vinay Roy Thykkuttathil" w:date="2009-09-28T23:31:00Z">
        <w:del w:id="28" w:author="IBM_USER" w:date="2009-10-22T15:13:00Z">
          <w:r>
            <w:rPr>
              <w:rFonts w:cs="Calibri;Century Gothic" w:ascii="Calibri;Century Gothic" w:hAnsi="Calibri;Century Gothic"/>
              <w:lang w:val="fr-FR"/>
            </w:rPr>
            <w:delText>é</w:delText>
          </w:r>
        </w:del>
      </w:ins>
      <w:ins w:id="29" w:author="Vinay Roy Thykkuttathil" w:date="2009-09-28T23:31:00Z">
        <w:r>
          <w:rPr>
            <w:rFonts w:cs="Calibri;Century Gothic" w:ascii="Calibri;Century Gothic" w:hAnsi="Calibri;Century Gothic"/>
            <w:lang w:val="fr-FR"/>
          </w:rPr>
          <w:t>mentation – SAP JCo – for connecting to and exchanging data with SAP systems.</w:t>
        </w:r>
      </w:ins>
      <w:del w:id="30" w:author="Vinay Roy Thykkuttathil" w:date="2009-09-28T23:31:00Z">
        <w:r>
          <w:rPr>
            <w:rFonts w:cs="Calibri;Century Gothic" w:ascii="Calibri;Century Gothic" w:hAnsi="Calibri;Century Gothic"/>
            <w:sz w:val="21"/>
            <w:lang w:val="fr-FR"/>
          </w:rPr>
          <w:delText xml:space="preserve">Since JDBC adapter is the </w:delText>
        </w:r>
      </w:del>
      <w:ins w:id="31" w:author="IBM_USER" w:date="2009-09-24T13:23:00Z">
        <w:del w:id="32" w:author="Vinay Roy Thykkuttathil" w:date="2009-09-28T23:31:00Z">
          <w:r>
            <w:rPr>
              <w:rFonts w:cs="Calibri;Century Gothic" w:ascii="Calibri;Century Gothic" w:hAnsi="Calibri;Century Gothic"/>
              <w:sz w:val="21"/>
              <w:lang w:val="fr-FR"/>
            </w:rPr>
            <w:delText>a</w:delText>
          </w:r>
        </w:del>
      </w:ins>
      <w:ins w:id="33" w:author="IBM_USER" w:date="2009-09-24T13:23:00Z">
        <w:del w:id="34" w:author="Vinay Roy Thykkuttathil" w:date="2009-09-28T23:31:00Z">
          <w:r>
            <w:rPr>
              <w:rFonts w:cs="Calibri;Century Gothic" w:ascii="Calibri;Century Gothic" w:hAnsi="Calibri;Century Gothic"/>
              <w:sz w:val="21"/>
              <w:lang w:val="fr-FR"/>
            </w:rPr>
            <w:delText xml:space="preserve"> </w:delText>
          </w:r>
        </w:del>
      </w:ins>
      <w:del w:id="35" w:author="Vinay Roy Thykkuttathil" w:date="2009-09-28T23:31:00Z">
        <w:r>
          <w:rPr>
            <w:rFonts w:cs="Calibri;Century Gothic" w:ascii="Calibri;Century Gothic" w:hAnsi="Calibri;Century Gothic"/>
            <w:sz w:val="21"/>
            <w:lang w:val="fr-FR"/>
          </w:rPr>
          <w:delText>middleware to connect the database and Java EE applications run on server , user</w:delText>
        </w:r>
      </w:del>
      <w:ins w:id="36" w:author="IBM_USER" w:date="2009-09-24T13:23:00Z">
        <w:del w:id="37" w:author="Vinay Roy Thykkuttathil" w:date="2009-09-28T23:31:00Z">
          <w:r>
            <w:rPr>
              <w:rFonts w:cs="Calibri;Century Gothic" w:ascii="Calibri;Century Gothic" w:hAnsi="Calibri;Century Gothic"/>
              <w:sz w:val="21"/>
              <w:lang w:val="fr-FR"/>
            </w:rPr>
            <w:delText>you</w:delText>
          </w:r>
        </w:del>
      </w:ins>
      <w:del w:id="38" w:author="Vinay Roy Thykkuttathil" w:date="2009-09-28T23:31:00Z">
        <w:r>
          <w:rPr>
            <w:rFonts w:cs="Calibri;Century Gothic" w:ascii="Calibri;Century Gothic" w:hAnsi="Calibri;Century Gothic"/>
            <w:sz w:val="21"/>
            <w:lang w:val="fr-FR"/>
          </w:rPr>
          <w:delText xml:space="preserve"> </w:delText>
        </w:r>
      </w:del>
      <w:ins w:id="39" w:author="IBM_USER" w:date="2009-09-24T13:24:00Z">
        <w:del w:id="40" w:author="Vinay Roy Thykkuttathil" w:date="2009-09-28T23:31:00Z">
          <w:r>
            <w:rPr>
              <w:rFonts w:cs="Calibri;Century Gothic" w:ascii="Calibri;Century Gothic" w:hAnsi="Calibri;Century Gothic"/>
              <w:sz w:val="21"/>
              <w:lang w:val="fr-FR"/>
            </w:rPr>
            <w:delText xml:space="preserve">need to </w:delText>
          </w:r>
        </w:del>
      </w:ins>
      <w:del w:id="41" w:author="Vinay Roy Thykkuttathil" w:date="2009-09-28T23:31:00Z">
        <w:r>
          <w:rPr>
            <w:rFonts w:cs="Calibri;Century Gothic" w:ascii="Calibri;Century Gothic" w:hAnsi="Calibri;Century Gothic"/>
            <w:sz w:val="21"/>
            <w:lang w:val="fr-FR"/>
          </w:rPr>
          <w:delText xml:space="preserve">have to know some </w:delText>
        </w:r>
      </w:del>
      <w:ins w:id="42" w:author="IBM_USER" w:date="2009-09-24T13:25:00Z">
        <w:del w:id="43" w:author="Vinay Roy Thykkuttathil" w:date="2009-09-28T23:31:00Z">
          <w:r>
            <w:rPr>
              <w:rFonts w:cs="Calibri;Century Gothic" w:ascii="Calibri;Century Gothic" w:hAnsi="Calibri;Century Gothic"/>
              <w:sz w:val="21"/>
              <w:lang w:val="fr-FR"/>
            </w:rPr>
            <w:delText xml:space="preserve">have knowledge about how to </w:delText>
          </w:r>
        </w:del>
      </w:ins>
      <w:del w:id="44" w:author="Vinay Roy Thykkuttathil" w:date="2009-09-28T23:31:00Z">
        <w:r>
          <w:rPr>
            <w:rFonts w:cs="Calibri;Century Gothic" w:ascii="Calibri;Century Gothic" w:hAnsi="Calibri;Century Gothic"/>
            <w:sz w:val="21"/>
            <w:lang w:val="fr-FR"/>
          </w:rPr>
          <w:delText xml:space="preserve">EIS connection </w:delText>
        </w:r>
      </w:del>
      <w:ins w:id="45" w:author="IBM_USER" w:date="2009-09-24T13:25:00Z">
        <w:del w:id="46" w:author="Vinay Roy Thykkuttathil" w:date="2009-09-28T23:31:00Z">
          <w:r>
            <w:rPr>
              <w:rFonts w:cs="Calibri;Century Gothic" w:ascii="Calibri;Century Gothic" w:hAnsi="Calibri;Century Gothic"/>
              <w:sz w:val="21"/>
              <w:lang w:val="fr-FR"/>
            </w:rPr>
            <w:delText xml:space="preserve">to EIS </w:delText>
          </w:r>
        </w:del>
      </w:ins>
      <w:del w:id="47" w:author="Vinay Roy Thykkuttathil" w:date="2009-09-28T23:31:00Z">
        <w:r>
          <w:rPr>
            <w:rFonts w:cs="Calibri;Century Gothic" w:ascii="Calibri;Century Gothic" w:hAnsi="Calibri;Century Gothic"/>
            <w:sz w:val="21"/>
            <w:lang w:val="fr-FR"/>
          </w:rPr>
          <w:delText xml:space="preserve">and configure </w:delText>
        </w:r>
      </w:del>
      <w:del w:id="48" w:author="Vinay Roy Thykkuttathil" w:date="2009-09-28T23:31:00Z">
        <w:r>
          <w:rPr>
            <w:rFonts w:cs="Calibri;Century Gothic" w:ascii="Calibri;Century Gothic" w:hAnsi="Calibri;Century Gothic"/>
            <w:sz w:val="21"/>
            <w:lang w:val="fr-FR"/>
          </w:rPr>
          <w:delText>know ledges</w:delText>
        </w:r>
      </w:del>
      <w:ins w:id="49" w:author="IBM_USER" w:date="2009-09-24T13:25:00Z">
        <w:del w:id="50" w:author="Vinay Roy Thykkuttathil" w:date="2009-09-28T23:31:00Z">
          <w:r>
            <w:rPr>
              <w:rFonts w:cs="Calibri;Century Gothic" w:ascii="Calibri;Century Gothic" w:hAnsi="Calibri;Century Gothic"/>
              <w:sz w:val="21"/>
              <w:lang w:val="fr-FR"/>
            </w:rPr>
            <w:delText>them</w:delText>
          </w:r>
        </w:del>
      </w:ins>
      <w:del w:id="51" w:author="Vinay Roy Thykkuttathil" w:date="2009-09-28T23:31:00Z">
        <w:r>
          <w:rPr>
            <w:rFonts w:cs="Calibri;Century Gothic" w:ascii="Calibri;Century Gothic" w:hAnsi="Calibri;Century Gothic"/>
            <w:sz w:val="21"/>
            <w:lang w:val="fr-FR"/>
          </w:rPr>
          <w:delText>.</w:delText>
        </w:r>
      </w:del>
    </w:p>
    <w:p>
      <w:pPr>
        <w:pStyle w:val="Normal"/>
        <w:rPr>
          <w:rFonts w:ascii="Calibri;Century Gothic" w:hAnsi="Calibri;Century Gothic" w:cs="Calibri;Century Gothic"/>
          <w:sz w:val="21"/>
          <w:lang w:val="fr-FR"/>
        </w:rPr>
      </w:pPr>
      <w:r>
        <w:rPr>
          <w:rFonts w:cs="Calibri;Century Gothic" w:ascii="Calibri;Century Gothic" w:hAnsi="Calibri;Century Gothic"/>
          <w:sz w:val="21"/>
          <w:lang w:val="fr-FR"/>
        </w:rPr>
      </w:r>
    </w:p>
    <w:p>
      <w:pPr>
        <w:pStyle w:val="Normal"/>
        <w:rPr>
          <w:rFonts w:ascii="Calibri;Century Gothic" w:hAnsi="Calibri;Century Gothic" w:cs="Calibri;Century Gothic"/>
        </w:rPr>
      </w:pPr>
      <w:ins w:id="52" w:author="IBM_USER" w:date="2009-09-24T13:25:00Z">
        <w:r>
          <w:rPr>
            <w:rFonts w:cs="Calibri;Century Gothic" w:ascii="Calibri;Century Gothic" w:hAnsi="Calibri;Century Gothic"/>
          </w:rPr>
          <w:t xml:space="preserve">Here are </w:t>
        </w:r>
      </w:ins>
      <w:ins w:id="53" w:author="IBM_USER" w:date="2009-10-22T15:15:00Z">
        <w:r>
          <w:rPr>
            <w:rFonts w:cs="Calibri;Century Gothic" w:ascii="Calibri;Century Gothic" w:hAnsi="Calibri;Century Gothic"/>
          </w:rPr>
          <w:t xml:space="preserve">a </w:t>
        </w:r>
      </w:ins>
      <w:ins w:id="54" w:author="IBM_USER" w:date="2009-09-24T13:25:00Z">
        <w:r>
          <w:rPr>
            <w:rFonts w:cs="Calibri;Century Gothic" w:ascii="Calibri;Century Gothic" w:hAnsi="Calibri;Century Gothic"/>
          </w:rPr>
          <w:t>few technical resources available to help you answer questions</w:t>
        </w:r>
      </w:ins>
      <w:ins w:id="55" w:author="IBM_USER" w:date="2009-10-22T15:15:00Z">
        <w:r>
          <w:rPr>
            <w:rFonts w:cs="Calibri;Century Gothic" w:ascii="Calibri;Century Gothic" w:hAnsi="Calibri;Century Gothic"/>
          </w:rPr>
          <w:t>:</w:t>
        </w:r>
      </w:ins>
    </w:p>
    <w:p>
      <w:pPr>
        <w:pStyle w:val="StyleHeading3LatinCalibri"/>
        <w:rPr>
          <w:ins w:id="58" w:author="Vinay Roy Thykkuttathil" w:date="2009-09-28T23:35:00Z"/>
        </w:rPr>
      </w:pPr>
      <w:ins w:id="56" w:author="IBM_USER" w:date="2009-09-24T13:29:00Z">
        <w:r>
          <w:rPr/>
          <w:t xml:space="preserve">Resources related to </w:t>
        </w:r>
      </w:ins>
      <w:ins w:id="57" w:author="Vinay Roy Thykkuttathil" w:date="2009-09-28T23:32:00Z">
        <w:r>
          <w:rPr/>
          <w:t>SAP EIS</w:t>
        </w:r>
      </w:ins>
    </w:p>
    <w:p>
      <w:pPr>
        <w:pStyle w:val="StyleHeading3LatinCalibri"/>
        <w:rPr>
          <w:del w:id="62" w:author="Vinay Roy Thykkuttathil" w:date="2009-09-28T23:32:00Z"/>
        </w:rPr>
      </w:pPr>
      <w:hyperlink r:id="rId2">
        <w:ins w:id="59" w:author="Vinay Roy Thykkuttathil" w:date="2009-09-28T23:35:00Z">
          <w:r>
            <w:rPr>
              <w:rStyle w:val="InternetLink"/>
              <w:sz w:val="24"/>
            </w:rPr>
            <w:t>http://help.sap.com/</w:t>
          </w:r>
        </w:ins>
      </w:hyperlink>
      <w:ins w:id="60" w:author="IBM_USER" w:date="2009-10-22T15:13:00Z">
        <w:r>
          <w:rPr>
            <w:b w:val="false"/>
            <w:sz w:val="24"/>
            <w:szCs w:val="24"/>
          </w:rPr>
          <w:t xml:space="preserve"> </w:t>
        </w:r>
      </w:ins>
      <w:del w:id="61" w:author="Vinay Roy Thykkuttathil" w:date="2009-09-28T23:32:00Z">
        <w:r>
          <w:rPr>
            <w:b w:val="false"/>
            <w:sz w:val="24"/>
            <w:szCs w:val="24"/>
          </w:rPr>
          <w:delText>databases</w:delText>
        </w:r>
      </w:del>
    </w:p>
    <w:p>
      <w:pPr>
        <w:pStyle w:val="StyleHeading3LatinCalibri"/>
        <w:rPr>
          <w:b w:val="false"/>
          <w:b w:val="false"/>
          <w:szCs w:val="24"/>
          <w:del w:id="64" w:author="IBM_USER" w:date="2009-09-24T13:26:00Z"/>
        </w:rPr>
      </w:pPr>
      <w:del w:id="63" w:author="IBM_USER" w:date="2009-09-24T13:26:00Z">
        <w:r>
          <w:rPr>
            <w:b w:val="false"/>
            <w:szCs w:val="24"/>
          </w:rPr>
          <w:delText>EIS document centre link:</w:delText>
        </w:r>
      </w:del>
    </w:p>
    <w:p>
      <w:pPr>
        <w:pStyle w:val="StyleHeading3LatinCalibri"/>
        <w:rPr>
          <w:b w:val="false"/>
          <w:b w:val="false"/>
          <w:szCs w:val="24"/>
          <w:del w:id="66" w:author="Vinay Roy Thykkuttathil" w:date="2009-09-28T23:32:00Z"/>
        </w:rPr>
      </w:pPr>
      <w:del w:id="65" w:author="Vinay Roy Thykkuttathil" w:date="2009-09-28T23:32:00Z">
        <w:r>
          <w:rPr>
            <w:b w:val="false"/>
            <w:szCs w:val="24"/>
          </w:rPr>
          <w:delText>DB2 information centre:</w:delText>
        </w:r>
      </w:del>
    </w:p>
    <w:p>
      <w:pPr>
        <w:pStyle w:val="Normal"/>
        <w:rPr>
          <w:del w:id="68" w:author="Vinay Roy Thykkuttathil" w:date="2009-09-28T23:32:00Z"/>
        </w:rPr>
      </w:pPr>
      <w:del w:id="67" w:author="Vinay Roy Thykkuttathil" w:date="2009-09-28T23:32:00Z">
        <w:r>
          <w:rPr>
            <w:rFonts w:cs="Calibri;Century Gothic" w:ascii="Calibri;Century Gothic" w:hAnsi="Calibri;Century Gothic"/>
            <w:sz w:val="24"/>
            <w:lang w:val="fr-FR"/>
          </w:rPr>
          <w:delText>DB2 Linux , Unix , Windows document link :</w:delText>
        </w:r>
      </w:del>
    </w:p>
    <w:p>
      <w:pPr>
        <w:pStyle w:val="Normal"/>
        <w:rPr>
          <w:rFonts w:ascii="Calibri;Century Gothic" w:hAnsi="Calibri;Century Gothic" w:cs="Calibri;Century Gothic"/>
          <w:sz w:val="24"/>
          <w:lang w:val="fr-FR"/>
          <w:del w:id="70" w:author="Vinay Roy Thykkuttathil" w:date="2009-09-28T23:32:00Z"/>
        </w:rPr>
      </w:pPr>
      <w:hyperlink r:id="rId3">
        <w:del w:id="69" w:author="Vinay Roy Thykkuttathil" w:date="2009-09-28T23:32:00Z">
          <w:r>
            <w:rPr>
              <w:rStyle w:val="InternetLink"/>
              <w:rFonts w:cs="Calibri;Century Gothic" w:ascii="Calibri;Century Gothic" w:hAnsi="Calibri;Century Gothic"/>
              <w:sz w:val="24"/>
              <w:lang w:val="fr-FR"/>
            </w:rPr>
            <w:delText>http://www-01.ibm.com/software/data/db2/support/db2_9/doc.html</w:delText>
          </w:r>
        </w:del>
      </w:hyperlink>
    </w:p>
    <w:p>
      <w:pPr>
        <w:pStyle w:val="Normal"/>
        <w:rPr>
          <w:rFonts w:ascii="Calibri;Century Gothic" w:hAnsi="Calibri;Century Gothic" w:cs="Calibri;Century Gothic"/>
          <w:sz w:val="24"/>
          <w:lang w:val="fr-FR"/>
          <w:del w:id="72" w:author="Vinay Roy Thykkuttathil" w:date="2009-09-28T23:32:00Z"/>
        </w:rPr>
      </w:pPr>
      <w:del w:id="71" w:author="Vinay Roy Thykkuttathil" w:date="2009-09-28T23:32:00Z">
        <w:r>
          <w:rPr>
            <w:rFonts w:cs="Calibri;Century Gothic" w:ascii="Calibri;Century Gothic" w:hAnsi="Calibri;Century Gothic"/>
            <w:sz w:val="24"/>
            <w:lang w:val="fr-FR"/>
          </w:rPr>
        </w:r>
      </w:del>
    </w:p>
    <w:p>
      <w:pPr>
        <w:pStyle w:val="Normal"/>
        <w:spacing w:before="120" w:after="120"/>
        <w:rPr>
          <w:rFonts w:ascii="Calibri;Century Gothic" w:hAnsi="Calibri;Century Gothic" w:cs="Calibri;Century Gothic"/>
          <w:sz w:val="24"/>
          <w:lang w:val="pt-BR"/>
          <w:del w:id="74" w:author="Vinay Roy Thykkuttathil" w:date="2009-09-28T23:32:00Z"/>
        </w:rPr>
      </w:pPr>
      <w:del w:id="73" w:author="Vinay Roy Thykkuttathil" w:date="2009-09-28T23:32:00Z">
        <w:r>
          <w:rPr>
            <w:rFonts w:cs="Calibri;Century Gothic" w:ascii="Calibri;Century Gothic" w:hAnsi="Calibri;Century Gothic"/>
            <w:sz w:val="24"/>
            <w:lang w:val="pt-BR"/>
          </w:rPr>
          <w:delText>DB2 z/OS document link:</w:delText>
        </w:r>
      </w:del>
    </w:p>
    <w:p>
      <w:pPr>
        <w:pStyle w:val="Normal"/>
        <w:rPr>
          <w:rFonts w:ascii="Calibri;Century Gothic" w:hAnsi="Calibri;Century Gothic" w:cs="Calibri;Century Gothic"/>
          <w:sz w:val="24"/>
          <w:lang w:val="pt-BR"/>
          <w:del w:id="76" w:author="Vinay Roy Thykkuttathil" w:date="2009-09-28T23:32:00Z"/>
        </w:rPr>
      </w:pPr>
      <w:hyperlink r:id="rId4">
        <w:del w:id="75" w:author="Vinay Roy Thykkuttathil" w:date="2009-09-28T23:32:00Z">
          <w:r>
            <w:rPr>
              <w:rStyle w:val="InternetLink"/>
              <w:rFonts w:cs="Calibri;Century Gothic" w:ascii="Calibri;Century Gothic" w:hAnsi="Calibri;Century Gothic"/>
              <w:sz w:val="24"/>
              <w:lang w:val="pt-BR"/>
            </w:rPr>
            <w:delText>http://www-01.ibm.com/software/data/db2/support/db2zos/doc.html</w:delText>
          </w:r>
        </w:del>
      </w:hyperlink>
    </w:p>
    <w:p>
      <w:pPr>
        <w:pStyle w:val="Normal"/>
        <w:rPr>
          <w:rFonts w:ascii="Calibri;Century Gothic" w:hAnsi="Calibri;Century Gothic" w:cs="Calibri;Century Gothic"/>
          <w:sz w:val="24"/>
          <w:lang w:val="pt-BR"/>
          <w:del w:id="78" w:author="Vinay Roy Thykkuttathil" w:date="2009-09-28T23:32:00Z"/>
        </w:rPr>
      </w:pPr>
      <w:del w:id="77" w:author="Vinay Roy Thykkuttathil" w:date="2009-09-28T23:32:00Z">
        <w:r>
          <w:rPr>
            <w:rFonts w:cs="Calibri;Century Gothic" w:ascii="Calibri;Century Gothic" w:hAnsi="Calibri;Century Gothic"/>
            <w:sz w:val="24"/>
            <w:lang w:val="pt-BR"/>
          </w:rPr>
        </w:r>
      </w:del>
    </w:p>
    <w:p>
      <w:pPr>
        <w:pStyle w:val="StyleHeading3LatinCalibri"/>
        <w:rPr>
          <w:rFonts w:ascii="Calibri;Century Gothic" w:hAnsi="Calibri;Century Gothic" w:cs="Calibri;Century Gothic"/>
          <w:b w:val="false"/>
          <w:b w:val="false"/>
          <w:sz w:val="24"/>
          <w:szCs w:val="24"/>
          <w:lang w:val="en-US"/>
          <w:del w:id="83" w:author="Vinay Roy Thykkuttathil" w:date="2009-09-28T23:32:00Z"/>
        </w:rPr>
      </w:pPr>
      <w:del w:id="79" w:author="Vinay Roy Thykkuttathil" w:date="2009-09-28T23:32:00Z">
        <w:r>
          <w:rPr>
            <w:rFonts w:cs="Calibri;Century Gothic" w:ascii="Calibri;Century Gothic" w:hAnsi="Calibri;Century Gothic"/>
            <w:b w:val="false"/>
            <w:sz w:val="24"/>
            <w:szCs w:val="24"/>
            <w:lang w:val="fr-FR"/>
          </w:rPr>
          <w:delText>Informix document</w:delText>
        </w:r>
      </w:del>
      <w:ins w:id="80" w:author="IBM_USER" w:date="2009-09-24T13:39:00Z">
        <w:del w:id="81" w:author="Vinay Roy Thykkuttathil" w:date="2009-09-28T23:32:00Z">
          <w:r>
            <w:rPr>
              <w:rFonts w:cs="Calibri;Century Gothic" w:ascii="Calibri;Century Gothic" w:hAnsi="Calibri;Century Gothic"/>
              <w:b w:val="false"/>
              <w:sz w:val="24"/>
              <w:szCs w:val="24"/>
              <w:lang w:val="fr-FR"/>
            </w:rPr>
            <w:delText>ation</w:delText>
          </w:r>
        </w:del>
      </w:ins>
      <w:del w:id="82" w:author="Vinay Roy Thykkuttathil" w:date="2009-09-28T23:32:00Z">
        <w:r>
          <w:rPr>
            <w:rFonts w:cs="Calibri;Century Gothic" w:ascii="Calibri;Century Gothic" w:hAnsi="Calibri;Century Gothic"/>
            <w:b w:val="false"/>
            <w:sz w:val="24"/>
            <w:szCs w:val="24"/>
            <w:lang w:val="fr-FR"/>
          </w:rPr>
          <w:delText xml:space="preserve"> link</w:delText>
        </w:r>
      </w:del>
    </w:p>
    <w:p>
      <w:pPr>
        <w:pStyle w:val="Heading3"/>
        <w:rPr>
          <w:del w:id="85" w:author="Vinay Roy Thykkuttathil" w:date="2009-09-28T23:32:00Z"/>
        </w:rPr>
      </w:pPr>
      <w:del w:id="84" w:author="Vinay Roy Thykkuttathil" w:date="2009-09-28T23:32:00Z">
        <w:r>
          <w:rPr/>
          <w:delText>Informix document link:</w:delText>
        </w:r>
      </w:del>
    </w:p>
    <w:p>
      <w:pPr>
        <w:pStyle w:val="Heading3"/>
        <w:rPr>
          <w:rFonts w:ascii="Calibri;Century Gothic" w:hAnsi="Calibri;Century Gothic" w:cs="Calibri;Century Gothic"/>
          <w:sz w:val="24"/>
          <w:del w:id="87" w:author="Vinay Roy Thykkuttathil" w:date="2009-09-28T23:32:00Z"/>
        </w:rPr>
      </w:pPr>
      <w:hyperlink r:id="rId5">
        <w:del w:id="86" w:author="Vinay Roy Thykkuttathil" w:date="2009-09-28T23:32:00Z">
          <w:r>
            <w:rPr>
              <w:rStyle w:val="InternetLink"/>
              <w:rFonts w:cs="Calibri;Century Gothic" w:ascii="Calibri;Century Gothic" w:hAnsi="Calibri;Century Gothic"/>
              <w:sz w:val="24"/>
            </w:rPr>
            <w:delText>http://www-01.ibm.com/software/data/informix/se/support/</w:delText>
          </w:r>
        </w:del>
      </w:hyperlink>
    </w:p>
    <w:p>
      <w:pPr>
        <w:pStyle w:val="Heading3"/>
        <w:rPr>
          <w:del w:id="89" w:author="Vinay Roy Thykkuttathil" w:date="2009-09-28T23:32:00Z"/>
        </w:rPr>
      </w:pPr>
      <w:del w:id="88" w:author="Vinay Roy Thykkuttathil" w:date="2009-09-28T23:32:00Z">
        <w:r>
          <w:rPr/>
        </w:r>
      </w:del>
    </w:p>
    <w:p>
      <w:pPr>
        <w:pStyle w:val="StyleHeading3LatinCalibri"/>
        <w:rPr>
          <w:rFonts w:ascii="Calibri;Century Gothic" w:hAnsi="Calibri;Century Gothic" w:cs="Calibri;Century Gothic"/>
          <w:b w:val="false"/>
          <w:b w:val="false"/>
          <w:sz w:val="24"/>
          <w:szCs w:val="24"/>
          <w:lang w:val="en-US"/>
          <w:del w:id="94" w:author="Vinay Roy Thykkuttathil" w:date="2009-09-28T23:32:00Z"/>
        </w:rPr>
      </w:pPr>
      <w:del w:id="90" w:author="Vinay Roy Thykkuttathil" w:date="2009-09-28T23:32:00Z">
        <w:r>
          <w:rPr>
            <w:rFonts w:cs="Calibri;Century Gothic" w:ascii="Calibri;Century Gothic" w:hAnsi="Calibri;Century Gothic"/>
            <w:b w:val="false"/>
            <w:sz w:val="24"/>
            <w:szCs w:val="24"/>
            <w:lang w:val="en-US"/>
          </w:rPr>
          <w:delText>SQLServer document</w:delText>
        </w:r>
      </w:del>
      <w:ins w:id="91" w:author="IBM_USER" w:date="2009-09-24T13:39:00Z">
        <w:del w:id="92" w:author="Vinay Roy Thykkuttathil" w:date="2009-09-28T23:32:00Z">
          <w:r>
            <w:rPr>
              <w:rFonts w:cs="Calibri;Century Gothic" w:ascii="Calibri;Century Gothic" w:hAnsi="Calibri;Century Gothic"/>
              <w:b w:val="false"/>
              <w:sz w:val="24"/>
              <w:szCs w:val="24"/>
            </w:rPr>
            <w:delText>ation</w:delText>
          </w:r>
        </w:del>
      </w:ins>
      <w:del w:id="93" w:author="Vinay Roy Thykkuttathil" w:date="2009-09-28T23:32:00Z">
        <w:r>
          <w:rPr>
            <w:rFonts w:cs="Calibri;Century Gothic" w:ascii="Calibri;Century Gothic" w:hAnsi="Calibri;Century Gothic"/>
            <w:b w:val="false"/>
            <w:sz w:val="24"/>
            <w:szCs w:val="24"/>
            <w:lang w:val="en-US"/>
          </w:rPr>
          <w:delText xml:space="preserve"> link</w:delText>
        </w:r>
      </w:del>
    </w:p>
    <w:p>
      <w:pPr>
        <w:pStyle w:val="StyleHeading3LatinCalibri"/>
        <w:rPr>
          <w:rFonts w:ascii="Calibri;Century Gothic" w:hAnsi="Calibri;Century Gothic" w:cs="Calibri;Century Gothic"/>
          <w:sz w:val="24"/>
          <w:del w:id="99" w:author="Vinay Roy Thykkuttathil" w:date="2009-09-28T23:32:00Z"/>
        </w:rPr>
      </w:pPr>
      <w:del w:id="95" w:author="Vinay Roy Thykkuttathil" w:date="2009-09-28T23:32:00Z">
        <w:r>
          <w:rPr>
            <w:rFonts w:cs="Calibri;Century Gothic" w:ascii="Calibri;Century Gothic" w:hAnsi="Calibri;Century Gothic"/>
            <w:sz w:val="24"/>
          </w:rPr>
          <w:delText>MS SQL Server book on line</w:delText>
        </w:r>
      </w:del>
      <w:ins w:id="96" w:author="IBM_USER" w:date="2009-09-24T13:28:00Z">
        <w:del w:id="97" w:author="Vinay Roy Thykkuttathil" w:date="2009-09-28T23:32:00Z">
          <w:r>
            <w:rPr>
              <w:rFonts w:cs="Calibri;Century Gothic" w:ascii="Calibri;Century Gothic" w:hAnsi="Calibri;Century Gothic"/>
              <w:sz w:val="24"/>
            </w:rPr>
            <w:delText xml:space="preserve"> book</w:delText>
          </w:r>
        </w:del>
      </w:ins>
      <w:del w:id="98" w:author="Vinay Roy Thykkuttathil" w:date="2009-09-28T23:32:00Z">
        <w:r>
          <w:rPr>
            <w:rFonts w:cs="Calibri;Century Gothic" w:ascii="Calibri;Century Gothic" w:hAnsi="Calibri;Century Gothic"/>
            <w:sz w:val="24"/>
          </w:rPr>
          <w:delText>:</w:delText>
        </w:r>
      </w:del>
    </w:p>
    <w:p>
      <w:pPr>
        <w:pStyle w:val="Heading3"/>
        <w:rPr>
          <w:rFonts w:ascii="Calibri;Century Gothic" w:hAnsi="Calibri;Century Gothic" w:cs="Calibri;Century Gothic"/>
          <w:sz w:val="24"/>
          <w:del w:id="101" w:author="Vinay Roy Thykkuttathil" w:date="2009-09-28T23:32:00Z"/>
        </w:rPr>
      </w:pPr>
      <w:hyperlink r:id="rId6">
        <w:del w:id="100" w:author="Vinay Roy Thykkuttathil" w:date="2009-09-28T23:32:00Z">
          <w:r>
            <w:rPr>
              <w:rStyle w:val="InternetLink"/>
              <w:rFonts w:cs="Calibri;Century Gothic" w:ascii="Calibri;Century Gothic" w:hAnsi="Calibri;Century Gothic"/>
              <w:sz w:val="24"/>
            </w:rPr>
            <w:delText>http://msdn.microsoft.com/en-us/library/ms130214.aspx</w:delText>
          </w:r>
        </w:del>
      </w:hyperlink>
    </w:p>
    <w:p>
      <w:pPr>
        <w:pStyle w:val="Heading3"/>
        <w:rPr>
          <w:del w:id="103" w:author="Vinay Roy Thykkuttathil" w:date="2009-09-28T23:32:00Z"/>
        </w:rPr>
      </w:pPr>
      <w:del w:id="102" w:author="Vinay Roy Thykkuttathil" w:date="2009-09-28T23:32:00Z">
        <w:r>
          <w:rPr/>
        </w:r>
      </w:del>
    </w:p>
    <w:p>
      <w:pPr>
        <w:pStyle w:val="StyleHeading3LatinCalibri"/>
        <w:rPr>
          <w:rFonts w:ascii="Calibri;Century Gothic" w:hAnsi="Calibri;Century Gothic" w:cs="Calibri;Century Gothic"/>
          <w:b w:val="false"/>
          <w:b w:val="false"/>
          <w:sz w:val="24"/>
          <w:szCs w:val="24"/>
          <w:lang w:val="en-US"/>
          <w:del w:id="108" w:author="Vinay Roy Thykkuttathil" w:date="2009-09-28T23:32:00Z"/>
        </w:rPr>
      </w:pPr>
      <w:del w:id="104" w:author="Vinay Roy Thykkuttathil" w:date="2009-09-28T23:32:00Z">
        <w:r>
          <w:rPr>
            <w:rFonts w:cs="Calibri;Century Gothic" w:ascii="Calibri;Century Gothic" w:hAnsi="Calibri;Century Gothic"/>
            <w:b w:val="false"/>
            <w:sz w:val="24"/>
            <w:szCs w:val="24"/>
            <w:lang w:val="en-US"/>
          </w:rPr>
          <w:delText>Oracle document</w:delText>
        </w:r>
      </w:del>
      <w:ins w:id="105" w:author="IBM_USER" w:date="2009-09-24T13:39:00Z">
        <w:del w:id="106" w:author="Vinay Roy Thykkuttathil" w:date="2009-09-28T23:32:00Z">
          <w:r>
            <w:rPr>
              <w:b w:val="false"/>
              <w:sz w:val="24"/>
              <w:szCs w:val="24"/>
            </w:rPr>
            <w:delText>ation</w:delText>
          </w:r>
        </w:del>
      </w:ins>
      <w:del w:id="107" w:author="Vinay Roy Thykkuttathil" w:date="2009-09-28T23:32:00Z">
        <w:r>
          <w:rPr>
            <w:rFonts w:cs="Calibri;Century Gothic" w:ascii="Calibri;Century Gothic" w:hAnsi="Calibri;Century Gothic"/>
            <w:b w:val="false"/>
            <w:sz w:val="24"/>
            <w:szCs w:val="24"/>
            <w:lang w:val="en-US"/>
          </w:rPr>
          <w:delText xml:space="preserve"> link</w:delText>
        </w:r>
      </w:del>
    </w:p>
    <w:p>
      <w:pPr>
        <w:pStyle w:val="Heading3"/>
        <w:rPr>
          <w:rFonts w:ascii="Calibri;Century Gothic" w:hAnsi="Calibri;Century Gothic" w:cs="Calibri;Century Gothic"/>
          <w:sz w:val="24"/>
          <w:lang w:val="fr-FR"/>
          <w:del w:id="110" w:author="Vinay Roy Thykkuttathil" w:date="2009-09-28T23:32:00Z"/>
        </w:rPr>
      </w:pPr>
      <w:del w:id="109" w:author="Vinay Roy Thykkuttathil" w:date="2009-09-28T23:32:00Z">
        <w:r>
          <w:rPr>
            <w:rFonts w:cs="Calibri;Century Gothic" w:ascii="Calibri;Century Gothic" w:hAnsi="Calibri;Century Gothic"/>
            <w:sz w:val="24"/>
            <w:lang w:val="fr-FR"/>
          </w:rPr>
          <w:delText>Oracle documentation link:</w:delText>
        </w:r>
      </w:del>
    </w:p>
    <w:p>
      <w:pPr>
        <w:pStyle w:val="Heading3"/>
        <w:rPr>
          <w:rFonts w:ascii="Calibri;Century Gothic" w:hAnsi="Calibri;Century Gothic" w:cs="Calibri;Century Gothic"/>
          <w:sz w:val="24"/>
          <w:lang w:val="fr-FR"/>
          <w:del w:id="112" w:author="Vinay Roy Thykkuttathil" w:date="2009-09-28T23:32:00Z"/>
        </w:rPr>
      </w:pPr>
      <w:hyperlink r:id="rId7">
        <w:del w:id="111" w:author="Vinay Roy Thykkuttathil" w:date="2009-09-28T23:32:00Z">
          <w:r>
            <w:rPr>
              <w:rStyle w:val="InternetLink"/>
              <w:rFonts w:cs="Calibri;Century Gothic" w:ascii="Calibri;Century Gothic" w:hAnsi="Calibri;Century Gothic"/>
              <w:sz w:val="24"/>
              <w:lang w:val="fr-FR"/>
            </w:rPr>
            <w:delText>http://www.oracle.com/technology/documentation/database.html</w:delText>
          </w:r>
        </w:del>
      </w:hyperlink>
    </w:p>
    <w:p>
      <w:pPr>
        <w:pStyle w:val="StyleHeading3LatinCalibri"/>
        <w:rPr>
          <w:ins w:id="114" w:author="Vinay Roy Thykkuttathil" w:date="2009-09-28T23:34:00Z"/>
        </w:rPr>
      </w:pPr>
      <w:ins w:id="113" w:author="Vinay Roy Thykkuttathil" w:date="2009-09-28T23:34:00Z">
        <w:r>
          <w:rPr/>
        </w:r>
      </w:ins>
    </w:p>
    <w:p>
      <w:pPr>
        <w:pStyle w:val="StyleHeading3LatinCalibri"/>
        <w:rPr>
          <w:b w:val="false"/>
          <w:b w:val="false"/>
          <w:sz w:val="24"/>
          <w:szCs w:val="24"/>
          <w:lang w:val="fr-FR"/>
          <w:del w:id="116" w:author="Vinay Roy Thykkuttathil" w:date="2009-09-28T23:34:00Z"/>
        </w:rPr>
      </w:pPr>
      <w:del w:id="115" w:author="Vinay Roy Thykkuttathil" w:date="2009-09-28T23:34:00Z">
        <w:r>
          <w:rPr>
            <w:b w:val="false"/>
            <w:sz w:val="24"/>
            <w:szCs w:val="24"/>
            <w:lang w:val="fr-FR"/>
          </w:rPr>
        </w:r>
      </w:del>
    </w:p>
    <w:p>
      <w:pPr>
        <w:pStyle w:val="StyleHeading3LatinCalibri"/>
        <w:rPr>
          <w:del w:id="124" w:author="IBM_USER" w:date="2009-09-24T13:29:00Z"/>
        </w:rPr>
      </w:pPr>
      <w:ins w:id="117" w:author="IBM_USER" w:date="2009-09-24T13:29:00Z">
        <w:r>
          <w:rPr/>
          <w:t xml:space="preserve">Resources related to </w:t>
        </w:r>
      </w:ins>
      <w:ins w:id="118" w:author="IBM_USER" w:date="2009-09-24T13:29:00Z">
        <w:del w:id="119" w:author="Vinay Roy Thykkuttathil" w:date="2009-09-28T23:32:00Z">
          <w:r>
            <w:rPr/>
            <w:delText>J</w:delText>
          </w:r>
        </w:del>
      </w:ins>
      <w:ins w:id="120" w:author="Vinay Roy Thykkuttathil" w:date="2009-09-28T23:32:00Z">
        <w:r>
          <w:rPr/>
          <w:t xml:space="preserve">SAP </w:t>
        </w:r>
      </w:ins>
      <w:ins w:id="121" w:author="Vinay Roy Thykkuttathil" w:date="2009-09-28T23:32:00Z">
        <w:del w:id="122" w:author="IBM_USER" w:date="2009-10-22T15:09:00Z">
          <w:r>
            <w:rPr/>
            <w:delText>JCo</w:delText>
          </w:r>
        </w:del>
      </w:ins>
      <w:ins w:id="123" w:author="IBM_USER" w:date="2009-10-22T15:09:00Z">
        <w:r>
          <w:rPr/>
          <w:t>Support</w:t>
        </w:r>
      </w:ins>
    </w:p>
    <w:p>
      <w:pPr>
        <w:pStyle w:val="StyleHeading3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lang w:val="en-US"/>
          <w:ins w:id="126" w:author="Vinay Roy Thykkuttathil" w:date="2009-09-28T23:37:00Z"/>
        </w:rPr>
      </w:pPr>
      <w:ins w:id="125" w:author="Vinay Roy Thykkuttathil" w:date="2009-09-28T23:37:00Z">
        <w:r>
          <w:rPr>
            <w:rFonts w:cs="Calibri;Century Gothic"/>
            <w:lang w:val="en-US"/>
          </w:rPr>
        </w:r>
      </w:ins>
    </w:p>
    <w:p>
      <w:pPr>
        <w:pStyle w:val="StyleHeading2LatinCalibri"/>
        <w:rPr>
          <w:b/>
          <w:b/>
          <w:sz w:val="20"/>
          <w:szCs w:val="20"/>
          <w:ins w:id="128" w:author="IBM_USER" w:date="2009-10-22T15:10:00Z"/>
        </w:rPr>
      </w:pPr>
      <w:hyperlink r:id="rId8">
        <w:ins w:id="127" w:author="Vinay Roy Thykkuttathil" w:date="2009-09-28T23:37:00Z">
          <w:r>
            <w:rPr>
              <w:rStyle w:val="InternetLink"/>
              <w:sz w:val="20"/>
              <w:szCs w:val="20"/>
            </w:rPr>
            <w:t>https://websmp103.sap-ag.de/support</w:t>
          </w:r>
        </w:ins>
      </w:hyperlink>
    </w:p>
    <w:p>
      <w:pPr>
        <w:pStyle w:val="StyleHeading3LatinCalibri"/>
        <w:spacing w:lineRule="auto" w:line="120" w:before="240" w:after="120"/>
        <w:contextualSpacing/>
        <w:rPr>
          <w:b w:val="false"/>
          <w:b w:val="false"/>
          <w:sz w:val="20"/>
          <w:szCs w:val="20"/>
          <w:ins w:id="131" w:author="IBM_USER" w:date="2009-10-22T15:10:00Z"/>
        </w:rPr>
      </w:pPr>
      <w:hyperlink r:id="rId9">
        <w:ins w:id="129" w:author="IBM_USER" w:date="2009-10-22T15:10:00Z">
          <w:r>
            <w:rPr>
              <w:rStyle w:val="InternetLink"/>
              <w:sz w:val="20"/>
              <w:szCs w:val="20"/>
            </w:rPr>
            <w:t>http://www.sdn.sap.com/irj/sdn</w:t>
          </w:r>
        </w:ins>
      </w:hyperlink>
      <w:ins w:id="130" w:author="IBM_USER" w:date="2009-10-22T15:13:00Z">
        <w:r>
          <w:rPr>
            <w:b w:val="false"/>
            <w:sz w:val="20"/>
            <w:szCs w:val="20"/>
          </w:rPr>
          <w:t xml:space="preserve"> </w:t>
        </w:r>
      </w:ins>
    </w:p>
    <w:p>
      <w:pPr>
        <w:pStyle w:val="StyleHeading2LatinCalibri"/>
        <w:rPr>
          <w:rFonts w:eastAsia="SimSun;宋体"/>
          <w:del w:id="134" w:author="Vinay Roy Thykkuttathil" w:date="2009-09-28T23:32:00Z"/>
        </w:rPr>
      </w:pPr>
      <w:del w:id="132" w:author="IBM_USER" w:date="2009-09-24T13:29:00Z">
        <w:r>
          <w:rPr>
            <w:rFonts w:eastAsia="SimSun;宋体"/>
          </w:rPr>
          <w:delText>How to get EIS driver</w:delText>
        </w:r>
      </w:del>
      <w:del w:id="133" w:author="IBM_USER" w:date="2009-09-24T13:29:00Z">
        <w:r>
          <w:rPr>
            <w:rFonts w:eastAsia="SimSun;宋体"/>
          </w:rPr>
          <w:delText> </w:delText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b/>
          <w:b/>
          <w:sz w:val="32"/>
          <w:szCs w:val="32"/>
          <w:del w:id="142" w:author="Vinay Roy Thykkuttathil" w:date="2009-09-28T23:32:00Z"/>
        </w:rPr>
      </w:pPr>
      <w:del w:id="135" w:author="Vinay Roy Thykkuttathil" w:date="2009-09-28T23:32:00Z">
        <w:r>
          <w:rPr>
            <w:rFonts w:cs="Calibri;Century Gothic"/>
            <w:b/>
            <w:sz w:val="32"/>
            <w:szCs w:val="32"/>
          </w:rPr>
          <w:delText xml:space="preserve">JDBC Driver </w:delText>
        </w:r>
      </w:del>
      <w:ins w:id="136" w:author="IBM_USER" w:date="2009-09-24T13:39:00Z">
        <w:del w:id="137" w:author="Vinay Roy Thykkuttathil" w:date="2009-09-28T23:32:00Z">
          <w:r>
            <w:rPr>
              <w:rFonts w:cs="Calibri;Century Gothic"/>
              <w:b/>
              <w:sz w:val="32"/>
              <w:szCs w:val="32"/>
            </w:rPr>
            <w:delText xml:space="preserve">driver </w:delText>
          </w:r>
        </w:del>
      </w:ins>
      <w:del w:id="138" w:author="Vinay Roy Thykkuttathil" w:date="2009-09-28T23:32:00Z">
        <w:r>
          <w:rPr>
            <w:rFonts w:cs="Calibri;Century Gothic"/>
            <w:b/>
            <w:sz w:val="32"/>
            <w:szCs w:val="32"/>
          </w:rPr>
          <w:delText>for Linux, Unix, Windows</w:delText>
        </w:r>
      </w:del>
      <w:ins w:id="139" w:author="IBM_USER" w:date="2009-09-24T13:30:00Z">
        <w:del w:id="140" w:author="Vinay Roy Thykkuttathil" w:date="2009-09-28T23:32:00Z">
          <w:r>
            <w:rPr>
              <w:rFonts w:cs="Calibri;Century Gothic"/>
              <w:b/>
              <w:sz w:val="32"/>
              <w:szCs w:val="32"/>
            </w:rPr>
            <w:delText>:</w:delText>
          </w:r>
        </w:del>
      </w:ins>
      <w:del w:id="141" w:author="Vinay Roy Thykkuttathil" w:date="2009-09-28T23:32:00Z">
        <w:r>
          <w:rPr>
            <w:rFonts w:cs="Calibri;Century Gothic"/>
            <w:b/>
            <w:sz w:val="32"/>
            <w:szCs w:val="32"/>
          </w:rPr>
          <w:delText xml:space="preserve"> </w:delText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b/>
          <w:b/>
          <w:sz w:val="32"/>
          <w:szCs w:val="32"/>
          <w:del w:id="144" w:author="Vinay Roy Thykkuttathil" w:date="2009-09-28T23:32:00Z"/>
        </w:rPr>
      </w:pPr>
      <w:hyperlink r:id="rId10">
        <w:del w:id="143" w:author="Vinay Roy Thykkuttathil" w:date="2009-09-28T23:32:00Z">
          <w:r>
            <w:rPr>
              <w:rStyle w:val="InternetLink"/>
              <w:rFonts w:cs="Calibri;Century Gothic"/>
              <w:b/>
              <w:sz w:val="32"/>
              <w:szCs w:val="32"/>
            </w:rPr>
            <w:delText>http://www-01.ibm.com/support/docview.wss?rs=0&amp;q1=db2+driver&amp;uid=swg21363866&amp;loc=en_US&amp;cs=utf-8&amp;cc=us&amp;lang=en</w:delText>
          </w:r>
        </w:del>
      </w:hyperlink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del w:id="146" w:author="Vinay Roy Thykkuttathil" w:date="2009-09-28T23:32:00Z"/>
        </w:rPr>
      </w:pPr>
      <w:del w:id="145" w:author="Vinay Roy Thykkuttathil" w:date="2009-09-28T23:32:00Z">
        <w:r>
          <w:rPr/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b/>
          <w:b/>
          <w:sz w:val="32"/>
          <w:szCs w:val="32"/>
          <w:del w:id="148" w:author="Vinay Roy Thykkuttathil" w:date="2009-09-28T23:32:00Z"/>
        </w:rPr>
      </w:pPr>
      <w:hyperlink r:id="rId11">
        <w:del w:id="147" w:author="Vinay Roy Thykkuttathil" w:date="2009-09-28T23:32:00Z">
          <w:r>
            <w:rPr>
              <w:rStyle w:val="InternetLink"/>
              <w:rFonts w:cs="Calibri;Century Gothic"/>
              <w:b/>
              <w:sz w:val="32"/>
              <w:szCs w:val="32"/>
            </w:rPr>
            <w:delText>http://www-01.ibm.com/support/docview.wss?rs=71&amp;uid=swg27007053</w:delText>
          </w:r>
        </w:del>
      </w:hyperlink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del w:id="150" w:author="Vinay Roy Thykkuttathil" w:date="2009-09-28T23:32:00Z"/>
        </w:rPr>
      </w:pPr>
      <w:del w:id="149" w:author="Vinay Roy Thykkuttathil" w:date="2009-09-28T23:32:00Z">
        <w:r>
          <w:rPr/>
        </w:r>
      </w:del>
      <w:r>
        <w:br w:type="page"/>
      </w:r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b/>
          <w:b/>
          <w:sz w:val="32"/>
          <w:szCs w:val="32"/>
          <w:del w:id="158" w:author="Vinay Roy Thykkuttathil" w:date="2009-09-28T23:32:00Z"/>
        </w:rPr>
      </w:pPr>
      <w:del w:id="151" w:author="Vinay Roy Thykkuttathil" w:date="2009-09-28T23:32:00Z">
        <w:r>
          <w:rPr>
            <w:rFonts w:cs="Calibri;Century Gothic"/>
            <w:b/>
            <w:sz w:val="32"/>
            <w:szCs w:val="32"/>
          </w:rPr>
          <w:delText xml:space="preserve">JDBC Driver </w:delText>
        </w:r>
      </w:del>
      <w:ins w:id="152" w:author="IBM_USER" w:date="2009-09-24T13:39:00Z">
        <w:del w:id="153" w:author="Vinay Roy Thykkuttathil" w:date="2009-09-28T23:32:00Z">
          <w:r>
            <w:rPr>
              <w:rFonts w:cs="Calibri;Century Gothic"/>
              <w:b/>
              <w:sz w:val="32"/>
              <w:szCs w:val="32"/>
            </w:rPr>
            <w:delText xml:space="preserve">driver </w:delText>
          </w:r>
        </w:del>
      </w:ins>
      <w:del w:id="154" w:author="Vinay Roy Thykkuttathil" w:date="2009-09-28T23:32:00Z">
        <w:r>
          <w:rPr>
            <w:rFonts w:cs="Calibri;Century Gothic"/>
            <w:b/>
            <w:sz w:val="32"/>
            <w:szCs w:val="32"/>
          </w:rPr>
          <w:delText>for ISeries</w:delText>
        </w:r>
      </w:del>
      <w:ins w:id="155" w:author="IBM_USER" w:date="2009-09-24T13:30:00Z">
        <w:del w:id="156" w:author="Vinay Roy Thykkuttathil" w:date="2009-09-28T23:32:00Z">
          <w:r>
            <w:rPr>
              <w:rFonts w:cs="Calibri;Century Gothic"/>
              <w:b/>
              <w:sz w:val="32"/>
              <w:szCs w:val="32"/>
            </w:rPr>
            <w:delText>:</w:delText>
          </w:r>
        </w:del>
      </w:ins>
      <w:del w:id="157" w:author="Vinay Roy Thykkuttathil" w:date="2009-09-28T23:32:00Z">
        <w:r>
          <w:rPr>
            <w:rFonts w:cs="Calibri;Century Gothic"/>
            <w:b/>
            <w:sz w:val="32"/>
            <w:szCs w:val="32"/>
          </w:rPr>
          <w:delText xml:space="preserve"> </w:delText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b/>
          <w:b/>
          <w:sz w:val="32"/>
          <w:szCs w:val="32"/>
          <w:del w:id="160" w:author="Vinay Roy Thykkuttathil" w:date="2009-09-28T23:32:00Z"/>
        </w:rPr>
      </w:pPr>
      <w:hyperlink r:id="rId12">
        <w:del w:id="159" w:author="Vinay Roy Thykkuttathil" w:date="2009-09-28T23:32:00Z">
          <w:r>
            <w:rPr>
              <w:rStyle w:val="InternetLink"/>
              <w:rFonts w:cs="Calibri;Century Gothic"/>
              <w:b/>
              <w:sz w:val="32"/>
              <w:szCs w:val="32"/>
            </w:rPr>
            <w:delText>https://www-03.ibm.com/systems/i/software/toolbox/index.html</w:delText>
          </w:r>
        </w:del>
      </w:hyperlink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del w:id="162" w:author="Vinay Roy Thykkuttathil" w:date="2009-09-28T23:32:00Z"/>
        </w:rPr>
      </w:pPr>
      <w:del w:id="161" w:author="Vinay Roy Thykkuttathil" w:date="2009-09-28T23:32:00Z">
        <w:r>
          <w:rPr/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b/>
          <w:b/>
          <w:sz w:val="32"/>
          <w:szCs w:val="32"/>
          <w:del w:id="164" w:author="Vinay Roy Thykkuttathil" w:date="2009-09-28T23:32:00Z"/>
        </w:rPr>
      </w:pPr>
      <w:hyperlink r:id="rId13">
        <w:del w:id="163" w:author="Vinay Roy Thykkuttathil" w:date="2009-09-28T23:32:00Z">
          <w:r>
            <w:rPr>
              <w:rStyle w:val="InternetLink"/>
              <w:rFonts w:cs="Calibri;Century Gothic"/>
              <w:b/>
              <w:sz w:val="32"/>
              <w:szCs w:val="32"/>
            </w:rPr>
            <w:delText>http://meatwad.rchland.ibm.com/toolbox/downloads.html</w:delText>
          </w:r>
        </w:del>
      </w:hyperlink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del w:id="166" w:author="Vinay Roy Thykkuttathil" w:date="2009-09-28T23:32:00Z"/>
        </w:rPr>
      </w:pPr>
      <w:del w:id="165" w:author="Vinay Roy Thykkuttathil" w:date="2009-09-28T23:32:00Z">
        <w:r>
          <w:rPr/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del w:id="168" w:author="Vinay Roy Thykkuttathil" w:date="2009-09-28T23:32:00Z"/>
        </w:rPr>
      </w:pPr>
      <w:del w:id="167" w:author="Vinay Roy Thykkuttathil" w:date="2009-09-28T23:32:00Z">
        <w:r>
          <w:rPr/>
          <w:delText>MicroSoft SQL Server driver link:</w:delText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b/>
          <w:b/>
          <w:sz w:val="32"/>
          <w:szCs w:val="32"/>
          <w:del w:id="170" w:author="Vinay Roy Thykkuttathil" w:date="2009-09-28T23:32:00Z"/>
        </w:rPr>
      </w:pPr>
      <w:hyperlink r:id="rId14">
        <w:del w:id="169" w:author="Vinay Roy Thykkuttathil" w:date="2009-09-28T23:32:00Z">
          <w:r>
            <w:rPr>
              <w:rStyle w:val="InternetLink"/>
              <w:rFonts w:cs="Calibri;Century Gothic"/>
              <w:b/>
              <w:sz w:val="32"/>
              <w:szCs w:val="32"/>
            </w:rPr>
            <w:delText>http://msdn.microsoft.com/en-us/data/aa937724.aspx</w:delText>
          </w:r>
        </w:del>
      </w:hyperlink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del w:id="172" w:author="Vinay Roy Thykkuttathil" w:date="2009-09-28T23:32:00Z"/>
        </w:rPr>
      </w:pPr>
      <w:del w:id="171" w:author="Vinay Roy Thykkuttathil" w:date="2009-09-28T23:32:00Z">
        <w:r>
          <w:rPr/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del w:id="174" w:author="Vinay Roy Thykkuttathil" w:date="2009-09-28T23:32:00Z"/>
        </w:rPr>
      </w:pPr>
      <w:del w:id="173" w:author="Vinay Roy Thykkuttathil" w:date="2009-09-28T23:32:00Z">
        <w:r>
          <w:rPr/>
          <w:delText>Oracle driver link:</w:delText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b/>
          <w:b/>
          <w:sz w:val="32"/>
          <w:szCs w:val="32"/>
          <w:del w:id="176" w:author="Vinay Roy Thykkuttathil" w:date="2009-09-28T23:32:00Z"/>
        </w:rPr>
      </w:pPr>
      <w:hyperlink r:id="rId15">
        <w:del w:id="175" w:author="Vinay Roy Thykkuttathil" w:date="2009-09-28T23:32:00Z">
          <w:r>
            <w:rPr>
              <w:rStyle w:val="InternetLink"/>
              <w:rFonts w:cs="Calibri;Century Gothic"/>
              <w:b/>
              <w:sz w:val="32"/>
              <w:szCs w:val="32"/>
            </w:rPr>
            <w:delText>http://www.oracle.com/technology/software/tech/java/sqlj_jdbc/index.html</w:delText>
          </w:r>
        </w:del>
      </w:hyperlink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del w:id="178" w:author="Vinay Roy Thykkuttathil" w:date="2009-09-28T23:32:00Z"/>
        </w:rPr>
      </w:pPr>
      <w:del w:id="177" w:author="Vinay Roy Thykkuttathil" w:date="2009-09-28T23:32:00Z">
        <w:r>
          <w:rPr/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del w:id="180" w:author="Vinay Roy Thykkuttathil" w:date="2009-09-28T23:32:00Z"/>
        </w:rPr>
      </w:pPr>
      <w:del w:id="179" w:author="Vinay Roy Thykkuttathil" w:date="2009-09-28T23:32:00Z">
        <w:r>
          <w:rPr/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b/>
          <w:b/>
          <w:sz w:val="32"/>
          <w:szCs w:val="32"/>
          <w:del w:id="182" w:author="Vinay Roy Thykkuttathil" w:date="2009-09-28T23:32:00Z"/>
        </w:rPr>
      </w:pPr>
      <w:del w:id="181" w:author="Vinay Roy Thykkuttathil" w:date="2009-09-28T23:32:00Z">
        <w:r>
          <w:rPr/>
          <w:delText>Informix driver link:</w:delText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cs="Calibri;Century Gothic"/>
          <w:b/>
          <w:b/>
          <w:sz w:val="32"/>
          <w:szCs w:val="32"/>
          <w:del w:id="184" w:author="Vinay Roy Thykkuttathil" w:date="2009-09-28T23:32:00Z"/>
        </w:rPr>
      </w:pPr>
      <w:del w:id="183" w:author="Vinay Roy Thykkuttathil" w:date="2009-09-28T23:32:00Z">
        <w:r>
          <w:rPr>
            <w:rStyle w:val="DefaultParagraphFont"/>
            <w:rFonts w:cs="Calibri;Century Gothic"/>
            <w:b/>
            <w:sz w:val="32"/>
            <w:szCs w:val="32"/>
          </w:rPr>
          <w:delText>http://www14.software.ibm.com/webapp/download/search.jsp?go=y&amp;rs=ifxjdbc</w:delText>
        </w:r>
      </w:del>
    </w:p>
    <w:p>
      <w:pPr>
        <w:pStyle w:val="StyleHeading2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240" w:before="240" w:after="240"/>
        <w:jc w:val="both"/>
        <w:rPr>
          <w:rFonts w:ascii="Calibri;Century Gothic" w:hAnsi="Calibri;Century Gothic" w:eastAsia="SimSun;宋体" w:cs="Calibri;Century Gothic"/>
          <w:b/>
          <w:b/>
          <w:sz w:val="32"/>
          <w:szCs w:val="32"/>
          <w:del w:id="186" w:author="IBM_USER" w:date="2009-10-22T15:11:00Z"/>
        </w:rPr>
      </w:pPr>
      <w:del w:id="185" w:author="IBM_USER" w:date="2009-10-22T15:11:00Z">
        <w:r>
          <w:rPr>
            <w:rFonts w:eastAsia="SimSun;宋体" w:cs="Calibri;Century Gothic"/>
            <w:b/>
            <w:sz w:val="32"/>
            <w:szCs w:val="32"/>
          </w:rPr>
        </w:r>
      </w:del>
    </w:p>
    <w:p>
      <w:pPr>
        <w:pStyle w:val="StyleHeading2LatinCalibri"/>
        <w:spacing w:lineRule="auto" w:line="120" w:before="240" w:after="120"/>
        <w:contextualSpacing/>
        <w:rPr>
          <w:del w:id="188" w:author="Vinay Roy Thykkuttathil" w:date="2009-09-28T23:37:00Z"/>
        </w:rPr>
      </w:pPr>
      <w:ins w:id="187" w:author="Vinay Roy Thykkuttathil" w:date="2009-09-28T23:37:00Z">
        <w:r>
          <w:rPr/>
          <w:t>Resources related to SAP JCo drivers</w:t>
        </w:r>
      </w:ins>
    </w:p>
    <w:p>
      <w:pPr>
        <w:pStyle w:val="StyleHeading2LatinCalibri"/>
        <w:spacing w:lineRule="auto" w:line="120" w:before="240" w:after="120"/>
        <w:contextualSpacing/>
        <w:rPr>
          <w:ins w:id="204" w:author="Vinay Roy Thykkuttathil" w:date="2009-09-28T23:37:00Z"/>
        </w:rPr>
      </w:pPr>
      <w:del w:id="189" w:author="IBM_USER" w:date="2009-09-24T13:21:00Z">
        <w:r>
          <w:rPr/>
          <w:delText xml:space="preserve">Most </w:delText>
        </w:r>
      </w:del>
      <w:del w:id="190" w:author="IBM_USER" w:date="2009-09-24T10:40:00Z">
        <w:r>
          <w:rPr/>
          <w:delText>polular</w:delText>
        </w:r>
      </w:del>
      <w:del w:id="191" w:author="IBM_USER" w:date="2009-09-24T13:21:00Z">
        <w:r>
          <w:rPr/>
          <w:delText xml:space="preserve"> </w:delText>
        </w:r>
      </w:del>
      <w:del w:id="192" w:author="IBM_USER" w:date="2009-09-24T10:40:00Z">
        <w:r>
          <w:rPr/>
          <w:delText xml:space="preserve">asking </w:delText>
        </w:r>
      </w:del>
      <w:del w:id="193" w:author="IBM_USER" w:date="2009-09-24T13:21:00Z">
        <w:r>
          <w:rPr/>
          <w:delText>qu</w:delText>
        </w:r>
      </w:del>
      <w:ins w:id="194" w:author="IBM_USER" w:date="2009-09-24T13:21:00Z">
        <w:del w:id="195" w:author="Vinay Roy Thykkuttathil" w:date="2009-09-28T23:33:00Z">
          <w:r>
            <w:rPr/>
            <w:delText>Frequently asked questions about</w:delText>
          </w:r>
        </w:del>
      </w:ins>
      <w:del w:id="196" w:author="Vinay Roy Thykkuttathil" w:date="2009-09-28T23:33:00Z">
        <w:r>
          <w:rPr/>
          <w:delText xml:space="preserve">estions relate to </w:delText>
        </w:r>
      </w:del>
      <w:ins w:id="197" w:author="IBM_USER" w:date="2009-09-24T13:21:00Z">
        <w:del w:id="198" w:author="Vinay Roy Thykkuttathil" w:date="2009-09-28T23:33:00Z">
          <w:r>
            <w:rPr/>
            <w:delText xml:space="preserve"> </w:delText>
          </w:r>
        </w:del>
      </w:ins>
      <w:del w:id="199" w:author="Vinay Roy Thykkuttathil" w:date="2009-09-28T23:33:00Z">
        <w:r>
          <w:rPr/>
          <w:delText>EIS</w:delText>
        </w:r>
      </w:del>
      <w:ins w:id="200" w:author="IBM_USER" w:date="2009-09-24T13:31:00Z">
        <w:del w:id="201" w:author="Vinay Roy Thykkuttathil" w:date="2009-09-28T23:33:00Z">
          <w:r>
            <w:rPr/>
            <w:delText>database and JDBC drivers</w:delText>
          </w:r>
        </w:del>
      </w:ins>
      <w:del w:id="202" w:author="IBM_USER" w:date="2009-09-24T13:21:00Z">
        <w:r>
          <w:rPr/>
          <w:delText xml:space="preserve"> :</w:delText>
        </w:r>
      </w:del>
      <w:ins w:id="203" w:author="Vinay Roy Thykkuttathil" w:date="2009-09-28T23:37:00Z">
        <w:r>
          <w:rPr/>
          <w:t xml:space="preserve"> </w:t>
        </w:r>
      </w:ins>
    </w:p>
    <w:p>
      <w:pPr>
        <w:pStyle w:val="Normal"/>
        <w:rPr>
          <w:ins w:id="207" w:author="IBM_USER" w:date="2009-10-22T15:11:00Z"/>
        </w:rPr>
      </w:pPr>
      <w:hyperlink r:id="rId16">
        <w:ins w:id="205" w:author="IBM_USER" w:date="2009-10-22T15:11:00Z">
          <w:r>
            <w:rPr>
              <w:rStyle w:val="InternetLink"/>
              <w:b/>
              <w:bCs/>
            </w:rPr>
            <w:t>http://wiki.sdn.sap.com/wiki/display/SI/Java+Connectivity</w:t>
          </w:r>
        </w:ins>
      </w:hyperlink>
      <w:ins w:id="206" w:author="IBM_USER" w:date="2009-10-22T15:11:00Z">
        <w:r>
          <w:rPr/>
          <w:t xml:space="preserve"> </w:t>
        </w:r>
      </w:ins>
    </w:p>
    <w:p>
      <w:pPr>
        <w:pStyle w:val="StyleHeading3LatinCalibri"/>
        <w:spacing w:lineRule="auto" w:line="120" w:before="240" w:after="120"/>
        <w:contextualSpacing/>
        <w:rPr>
          <w:b w:val="false"/>
          <w:b w:val="false"/>
          <w:sz w:val="20"/>
          <w:szCs w:val="20"/>
          <w:del w:id="209" w:author="IBM_USER" w:date="2009-10-22T15:10:00Z"/>
        </w:rPr>
      </w:pPr>
      <w:del w:id="208" w:author="IBM_USER" w:date="2009-10-22T15:10:00Z">
        <w:r>
          <w:rPr>
            <w:b w:val="false"/>
            <w:sz w:val="20"/>
            <w:szCs w:val="20"/>
          </w:rPr>
          <w:delText>http://www.sdn.sap.com/irj/sdn</w:delText>
        </w:r>
      </w:del>
    </w:p>
    <w:p>
      <w:pPr>
        <w:pStyle w:val="StyleHeading3LatinCalibri"/>
        <w:keepNext w:val="true"/>
        <w:keepLines/>
        <w:widowControl w:val="false"/>
        <w:numPr>
          <w:ilvl w:val="0"/>
          <w:numId w:val="0"/>
        </w:numPr>
        <w:bidi w:val="0"/>
        <w:spacing w:lineRule="auto" w:line="120" w:before="240" w:after="120"/>
        <w:contextualSpacing/>
        <w:jc w:val="both"/>
        <w:rPr>
          <w:rFonts w:ascii="Calibri;Century Gothic" w:hAnsi="Calibri;Century Gothic" w:cs="Calibri;Century Gothic"/>
          <w:del w:id="211" w:author="Vinay Roy Thykkuttathil" w:date="2009-09-28T23:33:00Z"/>
        </w:rPr>
      </w:pPr>
      <w:del w:id="210" w:author="Vinay Roy Thykkuttathil" w:date="2009-09-28T23:33:00Z">
        <w:r>
          <w:rPr>
            <w:rStyle w:val="DefaultParagraphFont"/>
            <w:rFonts w:cs="Calibri;Century Gothic"/>
          </w:rPr>
          <w:delText>http://www-01.ibm.com/support/docview.wss?rs=695&amp;context=SSMKUK&amp;dc=DB560&amp;dc=DB520&amp;uid=swg21399321&amp;loc=en_US&amp;cs=utf-8&amp;lang=en</w:delText>
        </w:r>
      </w:del>
    </w:p>
    <w:p>
      <w:pPr>
        <w:pStyle w:val="StyleHeading3LatinCalibri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New">
    <w:name w:val="Title_New"/>
    <w:basedOn w:val="Heading3"/>
    <w:qFormat/>
    <w:pPr>
      <w:numPr>
        <w:ilvl w:val="0"/>
        <w:numId w:val="0"/>
      </w:numPr>
      <w:spacing w:lineRule="auto" w:line="412"/>
      <w:outlineLvl w:val="9"/>
    </w:pPr>
    <w:rPr>
      <w:rFonts w:ascii="Calibri;Century Gothic" w:hAnsi="Calibri;Century Gothic" w:cs="Calibri;Century Gothic"/>
      <w:sz w:val="24"/>
      <w:lang w:val="fr-FR"/>
    </w:rPr>
  </w:style>
  <w:style w:type="paragraph" w:styleId="StyleHeading2LatinCalibri">
    <w:name w:val="Style Heading 2 + (Latin) Calibri"/>
    <w:basedOn w:val="Heading2"/>
    <w:qFormat/>
    <w:pPr>
      <w:numPr>
        <w:ilvl w:val="0"/>
        <w:numId w:val="0"/>
      </w:numPr>
      <w:spacing w:lineRule="auto" w:line="240" w:before="240" w:after="240"/>
      <w:outlineLvl w:val="9"/>
    </w:pPr>
    <w:rPr>
      <w:rFonts w:ascii="Calibri;Century Gothic" w:hAnsi="Calibri;Century Gothic" w:cs="Calibri;Century Gothic"/>
    </w:rPr>
  </w:style>
  <w:style w:type="paragraph" w:styleId="StyleHeading3LatinCalibri">
    <w:name w:val="Style Heading 3 + (Latin) Calibri"/>
    <w:basedOn w:val="Heading3"/>
    <w:qFormat/>
    <w:pPr>
      <w:numPr>
        <w:ilvl w:val="0"/>
        <w:numId w:val="0"/>
      </w:numPr>
      <w:spacing w:lineRule="auto" w:line="240" w:before="240" w:after="240"/>
      <w:contextualSpacing/>
      <w:outlineLvl w:val="9"/>
    </w:pPr>
    <w:rPr>
      <w:rFonts w:ascii="Calibri;Century Gothic" w:hAnsi="Calibri;Century Gothic" w:cs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lp.sap.com/" TargetMode="External"/><Relationship Id="rId3" Type="http://schemas.openxmlformats.org/officeDocument/2006/relationships/hyperlink" Target="http://www-01.ibm.com/software/data/db2/support/db2_9/doc.html" TargetMode="External"/><Relationship Id="rId4" Type="http://schemas.openxmlformats.org/officeDocument/2006/relationships/hyperlink" Target="http://www-01.ibm.com/software/data/db2/support/db2zos/doc.html" TargetMode="External"/><Relationship Id="rId5" Type="http://schemas.openxmlformats.org/officeDocument/2006/relationships/hyperlink" Target="http://www-01.ibm.com/software/data/informix/se/support/" TargetMode="External"/><Relationship Id="rId6" Type="http://schemas.openxmlformats.org/officeDocument/2006/relationships/hyperlink" Target="http://msdn.microsoft.com/en-us/library/ms130214.aspx" TargetMode="External"/><Relationship Id="rId7" Type="http://schemas.openxmlformats.org/officeDocument/2006/relationships/hyperlink" Target="http://www.oracle.com/technology/documentation/database.html" TargetMode="External"/><Relationship Id="rId8" Type="http://schemas.openxmlformats.org/officeDocument/2006/relationships/hyperlink" Target="https://websmp103.sap-ag.de/support" TargetMode="External"/><Relationship Id="rId9" Type="http://schemas.openxmlformats.org/officeDocument/2006/relationships/hyperlink" Target="http://www.sdn.sap.com/irj/sdn" TargetMode="External"/><Relationship Id="rId10" Type="http://schemas.openxmlformats.org/officeDocument/2006/relationships/hyperlink" Target="http://www-01.ibm.com/support/docview.wss?rs=0&amp;q1=db2+driver&amp;uid=swg21363866&amp;loc=en_US&amp;cs=utf-8&amp;cc=us&amp;lang=en" TargetMode="External"/><Relationship Id="rId11" Type="http://schemas.openxmlformats.org/officeDocument/2006/relationships/hyperlink" Target="http://www-01.ibm.com/support/docview.wss?rs=71&amp;uid=swg27007053" TargetMode="External"/><Relationship Id="rId12" Type="http://schemas.openxmlformats.org/officeDocument/2006/relationships/hyperlink" Target="https://www-03.ibm.com/systems/i/software/toolbox/index.html" TargetMode="External"/><Relationship Id="rId13" Type="http://schemas.openxmlformats.org/officeDocument/2006/relationships/hyperlink" Target="http://meatwad.rchland.ibm.com/toolbox/downloads.html" TargetMode="External"/><Relationship Id="rId14" Type="http://schemas.openxmlformats.org/officeDocument/2006/relationships/hyperlink" Target="http://msdn.microsoft.com/en-us/data/aa937724.aspx" TargetMode="External"/><Relationship Id="rId15" Type="http://schemas.openxmlformats.org/officeDocument/2006/relationships/hyperlink" Target="http://www.oracle.com/technology/software/tech/java/sqlj_jdbc/index.html" TargetMode="External"/><Relationship Id="rId16" Type="http://schemas.openxmlformats.org/officeDocument/2006/relationships/hyperlink" Target="http://wiki.sdn.sap.com/wiki/display/SI/Java+Connectivity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42:00Z</dcterms:created>
  <dc:creator>Vinay Roy Thykkuttathil</dc:creator>
  <dc:description/>
  <dc:language>en-US</dc:language>
  <cp:lastModifiedBy>IBM_USER</cp:lastModifiedBy>
  <dcterms:modified xsi:type="dcterms:W3CDTF">2009-10-22T09:45:00Z</dcterms:modified>
  <cp:revision>40</cp:revision>
  <dc:subject/>
  <dc:title/>
</cp:coreProperties>
</file>