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Frequently used popular technotes from L3 perspectiv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ersion:1.0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uthor: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Jin Song JS Yuan/China/IBM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ei W Wu/IBM/China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3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S</w:t>
      </w:r>
      <w:r>
        <w:rPr>
          <w:rFonts w:cs="Calibri" w:ascii="Calibri" w:hAnsi="Calibri"/>
          <w:kern w:val="0"/>
          <w:sz w:val="24"/>
        </w:rPr>
        <w:t>earch site for technote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.ibm.com/support/us/en/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Recommended fixes for WebSphere Adapter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fdoc=aimadp&amp;rs=695&amp;uid=swg27010397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Frequently asked questions specific to database server or JDBC driver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dc=DB560&amp;dc=DB520&amp;uid=swg21399321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Compatibility Matrix: WebSphere Business Integration Adapters and WebSphere Adapters (JCA)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0&amp;q1=adapter+matrix&amp;uid=swg21252626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BM WebSphere Adapter for JDBC, V6.2: software requirements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uid=swg27013377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cs="宋体;SimSun"/>
        </w:rPr>
      </w:pPr>
      <w:r>
        <w:rPr>
          <w:rFonts w:eastAsia="Calibri" w:cs="Calibri" w:ascii="Calibri" w:hAnsi="Calibri"/>
          <w:color w:val="000000"/>
          <w:kern w:val="0"/>
          <w:sz w:val="18"/>
          <w:szCs w:val="18"/>
        </w:rPr>
        <w:t xml:space="preserve">  </w:t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Adapter for JDBC and MySQL database support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q1=mySQL&amp;uid=swg2125779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Sample SQL script for generating tables and triggers on i5/O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4801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How to change the schema where the tables are stored without regenerating the inbound/outbound from Enterprise Service Discovery wizard?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q1=1383179&amp;uid=swg21383179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=================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outbound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=================</w:t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WebSphere JDBC adapter is locking rows on database table and causing other applications to timeout accessing same tables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uid=swg21316337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ncorrect binary data is returned when WebSphere JDBC adapter performing a query against DB2/AS400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75412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nstruct how to implement an auto-generated/identity column by means of a database sequence when JDBC adapter connects to Oracle databas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79876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ebSphere Adapter for JDBC throws recordNotFoundExceptio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q1=unordered&amp;uid=swg2139086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JR29348: JDBC JCA ADAPTER 6.X JDBC ADAPTER THROWS EXCEPTION IF RETRIEVINGDATA DOES NOT FIND ANY RECORD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uid=swg1JR29348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RecordNotFoundException may occur when performing a RetrieveAll/Retrieve operation in the WebSphere Integration Developer test client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81884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Use XA transaction with IBM WebSphere Adapter for JDBC to connect to the remote DB2 databas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0&amp;dc=DB500&amp;q1=1373335&amp;uid=swg21373335&amp;loc=en_US&amp;cs=utf-8&amp;cc=us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Using XA transactions for Outbound support with a remote DB2 databas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36865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Error occurs while starting a transaction on Oracl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40695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ESD of JDBC JCA Adapter can not save the MaxNumOfRetRS and ResultSet ASI during generate the BO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322802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ebSphere Adapter for JDBC does not support multiple stored procedures with the same name in one schema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321642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Error encountered when using Stored Procedure with return valu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32722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ResultSet ASI for stored procedures requires manual intervention for returning a result set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48243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Date type application-specific information for business object attributes refers to columns of type Date and Time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42044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Date and time format for object_key column in event table of WebSphere Adapter for JDBC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24092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Correction to DateType parameter for simple attributes in WebSphere Adapter for JDBC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27271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How J2CA Adapter works with XML datatype in DB2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9TU9&amp;dc=DB560&amp;dc=DB520&amp;uid=swg21312805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/>
          <w:color w:val="000000"/>
          <w:kern w:val="0"/>
          <w:sz w:val="18"/>
          <w:szCs w:val="18"/>
        </w:rPr>
      </w:pPr>
      <w:r>
        <w:rPr>
          <w:rFonts w:eastAsia="Calibri" w:cs="Calibri" w:ascii="Calibri" w:hAnsi="Calibri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Calibri" w:hAnsi="Calibri"/>
          <w:color w:val="000000"/>
          <w:kern w:val="0"/>
          <w:sz w:val="18"/>
          <w:szCs w:val="18"/>
        </w:rPr>
        <w:tab/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BPEL can't catch specific Business Fault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q1=fault+BO&amp;uid=swg21322942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Configuring WSDL file for business faults in JCA Adapter V6.1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uid=swg21376614</w:t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Multiple connections should be specified for "UNORDERED" event delivery in WebSphere Adapter for JDBC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MKUK&amp;q1=unordered&amp;uid=swg21390860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Could Multiple JDBC Adapter export components coexist in the same SCA module?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82383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How to set the object_key column value in event table a for composite key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265518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How to use the WebSphere Adapter for JDBC with the WebSphere Business Integration Adapter for JDBC event table for the user-defined event query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80141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mplementing archive events function for inbound service of WebSphere Adapter for JDBC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99056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JDBC adapter cannot find method for native method during inbound process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Calibri" w:hAnsi="Calibri"/>
          <w:color w:val="000000"/>
          <w:kern w:val="0"/>
          <w:sz w:val="18"/>
          <w:szCs w:val="18"/>
        </w:rPr>
        <w:t>http://www-01.ibm.com/support/docview.wss?rs=695&amp;context=SSCV62U&amp;dc=DB560&amp;dc=DB520&amp;uid=swg21377324&amp;loc=en_US&amp;cs=utf-8&amp;lang=en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Calibri" w:hAnsi="Calibri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 w:val="18"/>
          <w:szCs w:val="18"/>
        </w:rPr>
      </w:r>
    </w:p>
    <w:p>
      <w:pPr>
        <w:pStyle w:val="Heading3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Syntax for the SPBeforePoll and SPAfterPoll Activation Specification properties</w:t>
      </w:r>
      <w:r>
        <w:rPr>
          <w:rFonts w:ascii="Calibri" w:hAnsi="Calibri" w:cs="Calibri"/>
          <w:kern w:val="0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Calibri" w:hAnsi="Calibri"/>
          <w:color w:val="000000"/>
          <w:kern w:val="0"/>
          <w:sz w:val="18"/>
          <w:szCs w:val="18"/>
        </w:rPr>
        <w:t xml:space="preserve">http://www-01.ibm.com/support/docview.wss?rs=695&amp;context=SSC9TU9&amp;dc=DB560&amp;dc=DB520&amp;uid=swg21252746&amp;loc=en_US&amp;cs=utf-8&amp;lang=en  </w:t>
      </w:r>
    </w:p>
    <w:p>
      <w:pPr>
        <w:pStyle w:val="Normal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36:00Z</dcterms:created>
  <dc:creator>willy</dc:creator>
  <dc:description/>
  <cp:keywords/>
  <dc:language>en-US</dc:language>
  <cp:lastModifiedBy>willy</cp:lastModifiedBy>
  <dcterms:modified xsi:type="dcterms:W3CDTF">2009-09-16T07:44:00Z</dcterms:modified>
  <cp:revision>4</cp:revision>
  <dc:subject/>
  <dc:title/>
</cp:coreProperties>
</file>