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mpact2012 e-nurtur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RRY WE MISSED YOU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From:</w:t>
      </w:r>
      <w:r>
        <w:rPr>
          <w:rFonts w:cs="Arial" w:ascii="Arial" w:hAnsi="Arial"/>
          <w:sz w:val="20"/>
        </w:rPr>
        <w:t xml:space="preserve"> IBM Impact20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ubject Line Options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 missed you – Visit the Impact2012 Resource Cen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3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6808"/>
      </w:tblGrid>
      <w:tr>
        <w:trPr/>
        <w:tc>
          <w:tcPr>
            <w:tcW w:w="2128" w:type="dxa"/>
            <w:tcBorders/>
            <w:shd w:fill="6600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HINY BLUE BUTTO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FFFFFF"/>
                <w:sz w:val="28"/>
                <w:u w:val="none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FFFFFF"/>
                  <w:sz w:val="28"/>
                  <w:u w:val="none"/>
                </w:rPr>
                <w:t>Visit the Impact2012 Resource Center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4">
              <w:r>
                <w:rPr/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* SLAUTATION**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Impact team is sorry that you could not attend Impact2012 Comes to You. You can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sit the Impact2012 Resource Center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nd capture some of the excitement and knowledge from the live event and get connected with the Impact community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arn more about the areas that matter most to you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ert Integrated Systems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oud and Virtualization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bile Enterpris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siness Process Management (BPM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tional Decision Management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e Oriented Architecture (SOA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tion Design, Build and Deployment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ectivity and Integration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eastAsia="ja-JP"/>
              </w:rPr>
              <w:t>Download presentations from the Impact2012 Comes to You event and watch keynotes and main sessions from IBM Impact2012 in Las Vegas, April 29 - May 4 on Impact TV.</w:t>
            </w:r>
          </w:p>
          <w:p>
            <w:pPr>
              <w:pStyle w:val="Normal"/>
              <w:spacing w:lineRule="exact" w:line="280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ten and let your voice be heard with the Impact2012 social media aggregator. Tweet. Blog. Comment and join the conversation with the Impact community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The Impact team is looking forward to seeing you next year at Impact2013.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SHINY BLUE BUTTON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Style w:val="InternetLink"/>
                <w:rFonts w:ascii="Arial" w:hAnsi="Arial" w:cs="Arial"/>
                <w:sz w:val="28"/>
                <w:u w:val="non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8"/>
                  <w:u w:val="none"/>
                </w:rPr>
                <w:t>Visit the Impact2012 Resource Center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</w:tc>
      </w:tr>
      <w:tr>
        <w:trPr/>
        <w:tc>
          <w:tcPr>
            <w:tcW w:w="2128" w:type="dxa"/>
            <w:tcBorders/>
            <w:shd w:fill="6600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23850" cy="190500"/>
                  <wp:effectExtent l="0" t="0" r="0" b="0"/>
                  <wp:docPr id="2" name="Image2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23850" cy="190500"/>
                  <wp:effectExtent l="0" t="0" r="0" b="0"/>
                  <wp:docPr id="3" name="Image3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23850" cy="190500"/>
                  <wp:effectExtent l="0" t="0" r="0" b="0"/>
                  <wp:docPr id="4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23850" cy="190500"/>
                  <wp:effectExtent l="0" t="0" r="0" b="0"/>
                  <wp:docPr id="5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323850" cy="190500"/>
                  <wp:effectExtent l="0" t="0" r="0" b="0"/>
                  <wp:docPr id="6" name="Image6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8">
              <w:r>
                <w:rPr>
                  <w:rStyle w:val="InternetLink"/>
                  <w:rFonts w:cs="Arial" w:ascii="Arial" w:hAnsi="Arial"/>
                  <w:sz w:val="28"/>
                </w:rPr>
                <w:drawing>
                  <wp:inline distT="0" distB="0" distL="0" distR="0">
                    <wp:extent cx="431800" cy="254000"/>
                    <wp:effectExtent l="0" t="0" r="0" b="0"/>
                    <wp:docPr id="7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83" t="-142" r="-83" b="-14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31800" cy="254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28"/>
                </w:rPr>
                <w:drawing>
                  <wp:inline distT="0" distB="0" distL="0" distR="0">
                    <wp:extent cx="476250" cy="40957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76" t="-88" r="-76" b="-8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76250" cy="4095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t xml:space="preserve">THE INFORMATION IN THIS DOCUMENT IS PROVIDED "AS IS" WITHOUT ANY WARRANTY, EXPRESS OR IMPLIED, INCLUDING WITHOUT ANY WARRANTIES OF MERCHANTABILITY, FITNESS FOR A PARTICULAR PURPOSE AND ANY WARRANTY OR CONDITION OF NON-INFRINGEMENT. IBM products are warranted according to the terms and conditions of the agreements under which they are provided. </w:t>
        <w:br/>
        <w:br/>
        <w:t xml:space="preserve">© 2012 IBM, the IBM logo, ibm.com, Let's Build A Smarter Planet, Smarter Planet, the planet icon and WebSphere are trademarks of IBM Corp. registered in many jurisdictions worldwide. A current list of IBM trademarks is available on the web at "Copyright and trademark information" at </w:t>
      </w:r>
      <w:hyperlink r:id="rId21" w:tgtFrame="_blank">
        <w:r>
          <w:rPr>
            <w:rStyle w:val="InternetLink"/>
            <w:rFonts w:cs="Arial" w:ascii="Arial" w:hAnsi="Arial"/>
            <w:color w:val="808080"/>
            <w:sz w:val="16"/>
            <w:szCs w:val="16"/>
          </w:rPr>
          <w:t>ibm.com/legal/copytrade.shtml</w:t>
        </w:r>
      </w:hyperlink>
      <w:r>
        <w:rPr>
          <w:rFonts w:cs="Arial" w:ascii="Arial" w:hAnsi="Arial"/>
          <w:color w:val="808080"/>
          <w:sz w:val="16"/>
        </w:rPr>
        <w:t xml:space="preserve"> Other company, product and service names may be trademarks or service marks of others. Java and all Java-based trademarks and logos are trademarks or registered trademarks of Oracle and/or its affiliates. </w:t>
        <w:br/>
        <w:br/>
        <w:t>If you'd like IBM to refrain from sending you similar e-mails in the future, send email to netreply@us.ibm.com with subject line:</w:t>
      </w:r>
      <w:r>
        <w:rPr>
          <w:rFonts w:cs="Arial" w:ascii="Arial" w:hAnsi="Arial"/>
          <w:color w:val="FF0000"/>
          <w:sz w:val="16"/>
        </w:rPr>
        <w:t xml:space="preserve"> ?????</w:t>
      </w:r>
    </w:p>
    <w:p>
      <w:pPr>
        <w:pStyle w:val="Normal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br/>
        <w:t>You may also mail a written request to IBM US at: IBM Corporation 31st FL STE 3100 777 East Wisconsin Avenue Milwaukee, WI 53202,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bm.com/impact?re=impact2012enurtureicty" TargetMode="External"/><Relationship Id="rId4" Type="http://schemas.openxmlformats.org/officeDocument/2006/relationships/hyperlink" Target="http://www.ibm.com/impact?re=impact2012enurtureicty" TargetMode="External"/><Relationship Id="rId5" Type="http://schemas.openxmlformats.org/officeDocument/2006/relationships/hyperlink" Target="http://www.ibm.com/impact?re=impact2012enurtureicty" TargetMode="External"/><Relationship Id="rId6" Type="http://schemas.openxmlformats.org/officeDocument/2006/relationships/hyperlink" Target="http://www.ibm.com/impact?re=impact2012enurtureicty" TargetMode="External"/><Relationship Id="rId7" Type="http://schemas.openxmlformats.org/officeDocument/2006/relationships/hyperlink" Target="http://www.ibm.com/impact?re=impact2012enurtureicty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facebook.com/ibmimpact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twitter.com/#!/ibmimpact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www.linkedin.com/groups?gid=2681786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www.livestream.com/ibmimpact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://www.youtube.com/playlist?list=PL09747168F0AF06BD" TargetMode="External"/><Relationship Id="rId18" Type="http://schemas.openxmlformats.org/officeDocument/2006/relationships/hyperlink" Target="https://www-304.ibm.com/social/aggregator/impact" TargetMode="External"/><Relationship Id="rId19" Type="http://schemas.openxmlformats.org/officeDocument/2006/relationships/image" Target="media/image7.jpeg"/><Relationship Id="rId20" Type="http://schemas.openxmlformats.org/officeDocument/2006/relationships/image" Target="media/image8.png"/><Relationship Id="rId21" Type="http://schemas.openxmlformats.org/officeDocument/2006/relationships/hyperlink" Target="http://www.ibm.com/legal/copytrade.shtm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56:00Z</dcterms:created>
  <dc:creator>markmill</dc:creator>
  <dc:description/>
  <cp:keywords/>
  <dc:language>en-US</dc:language>
  <cp:lastModifiedBy>wcory@us.ibm.com</cp:lastModifiedBy>
  <dcterms:modified xsi:type="dcterms:W3CDTF">2012-05-22T17:56:00Z</dcterms:modified>
  <cp:revision>2</cp:revision>
  <dc:subject/>
  <dc:title>Impact 2012 e-nurture – Decision Management</dc:title>
</cp:coreProperties>
</file>