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>Use Cases and Scenarios for Cassette Developer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troduction</w:t>
      </w:r>
    </w:p>
    <w:p>
      <w:pPr>
        <w:pStyle w:val="Normal"/>
        <w:rPr/>
      </w:pPr>
      <w:r>
        <w:rPr/>
        <w:t>This document describes the use cases and scenarios with which IBM Websphere Payment Manager cassette developers must be familiar.</w:t>
      </w:r>
    </w:p>
    <w:p>
      <w:pPr>
        <w:pStyle w:val="Heading2"/>
        <w:rPr/>
      </w:pPr>
      <w:r>
        <w:rPr/>
        <w:t>Use Cases</w:t>
      </w:r>
    </w:p>
    <w:p>
      <w:pPr>
        <w:pStyle w:val="Normal"/>
        <w:rPr/>
      </w:pPr>
      <w:r>
        <w:rPr/>
        <w:t>These are the use cases with which the cassette developer must be familiar.</w:t>
      </w:r>
    </w:p>
    <w:p>
      <w:pPr>
        <w:pStyle w:val="Normal"/>
        <w:ind w:left="720" w:hanging="0"/>
        <w:rPr/>
      </w:pPr>
      <w:r>
        <w:rPr/>
      </w:r>
    </w:p>
    <w:tbl>
      <w:tblPr>
        <w:tblW w:w="148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50"/>
        <w:gridCol w:w="2880"/>
        <w:gridCol w:w="2520"/>
        <w:gridCol w:w="7056"/>
      </w:tblGrid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 Case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tegory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or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7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equency</w:t>
            </w:r>
          </w:p>
        </w:tc>
      </w:tr>
      <w:tr>
        <w:trPr/>
        <w:tc>
          <w:tcPr>
            <w:tcW w:w="10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SP systems administrato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 Payment Manager 2.1 (PM)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nce per installation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SP systems administrato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 a cassette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nce per installation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figura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SP systems administrato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ine a PM administrator user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nce per PM administrator user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SP systems administrato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ine a merchant administrator user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nce per merchant administrator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SP systems administrato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ine a supervisor user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nce per supervisor per merchant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SP systems administrato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ine a clerk user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nce per clerk per merchant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SP systems administrato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figure the base Payment Manager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nce per installation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SP systems administrato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figure a cassette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nce per cassette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SP systems administrato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t Payment Manager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N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SP systems administrato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thorize a PM administrator user 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nce per PM administrator user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M administrato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y PM settings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N, typically once per installation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M administrato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able a cassette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N, typically once per cassette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M administrato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thorize a merchant administrator user 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nce per merchant administrator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chant administrato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ine an account with a financial service provider.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nce per account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chant administrato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horize a supervisor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nce per supervisor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chant administrato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horize a clerk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nce per clerk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erk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e an order using a wallet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nce per wallet order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erk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eate an order using shopper info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nce per non-wallet order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erk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p an order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nce per order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erk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ip part of an order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N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erk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ose an order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nce per order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erviso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ke a refund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N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erviso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id an order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N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erviso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ttle a batch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N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nagement &amp; Reporting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erviso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rge a batch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N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chant Administrato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te an account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N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chant Administrato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te a batch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N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chant Administrato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y an account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N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chant Administrato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ery accounts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N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chant Administrato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ery batches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N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chant Administrato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ery credits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N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chant Administrato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ery orders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N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chant Administrato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ery payments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N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M Administrato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te a merchant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N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M administrato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able a cassette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N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M administrato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y cassette settings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N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M administrato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ify PM settings</w:t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N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20:51:00Z</dcterms:created>
  <dc:creator>James A. Reach</dc:creator>
  <dc:description/>
  <dc:language>en-US</dc:language>
  <cp:lastModifiedBy>James A. Reach</cp:lastModifiedBy>
  <cp:lastPrinted>2000-01-20T15:22:00Z</cp:lastPrinted>
  <dcterms:modified xsi:type="dcterms:W3CDTF">2000-01-20T22:55:00Z</dcterms:modified>
  <cp:revision>5</cp:revision>
  <dc:subject/>
  <dc:title>Use Cases and Scenarios for Cassette Developers</dc:title>
</cp:coreProperties>
</file>