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Documentation for the Delta PTF / eFix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ompare two trees, and produce a self extract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ptions may be specified on the command line, in a property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 File. Some options may only be specified in the Filter Fi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, these option are so noted. Options entered on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breviated to their least number of uniquely identify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entered in the property file or in the filter fil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d out, but all options are case insensitive. Option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e preceeded by a dash (-), options specified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the filter file are not preceeded by a dash.  Order of prece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property file, and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may be used in most commands. There are two types of mac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when they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&lt;macroName&gt;   is resolved during the execution of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Name)   is resolved during Extract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-jar Delta.jar (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ldTree &lt;directory&gt; This represents where to 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Tree &lt;directory&gt; This represents the seco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Recurse  To inhibit a recursive scan of the inpu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fault: recursiv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Insensitivity  Perform case in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Sensitivity  Perform case 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case sensitivity is dependant upon the platfor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program is being executed, for UNIX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default and for Windows and OS/2 caseInSensi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Command line specifications will over-rid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ase. Also, compares within jar files are alway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File &lt;filespec&gt;  The log file to which information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rName &lt;filespec&gt;  Mandatory, The output jar file name.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null if no output ja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pression &lt;n&gt; Where n is a value of 0-9 to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to apply to the output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adingSlash &lt;Yes|No&gt; This determines if the jar entri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eading slash. Omitting the leading slash will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r utility to extract selected parts making the path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e &lt;n&gt; Where n is a value of 1 - 3 to control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1 All files are treated as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2 Like mode 1 except jar files are dis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3 Like mode 2 except byte delta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lectPermissions &lt;Yes|No&gt; If to collect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ter &lt;filespec&gt; A text file to govern what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: sc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Size &lt;n&gt; Where n is the disk space required in bytes to install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Fix. If n is a "?" the sizeCheck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Version &lt;xx,..&gt; Where xx is a comma delimited list of the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 if &lt;xx&gt; is set to a "?" then the version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ypassed.                               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Name &lt;xx&gt; Where xx is the nam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Value &lt;xx&gt; Where xx is the valu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Version &lt;xx&gt; This is the version with which t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   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Number &lt;xx&gt; This is the new build level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Date &lt;xx&gt; This is the new build date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ckSize &lt;n&gt;  This is the buffer size used in generating a Byte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governs speed v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SizePct &lt;n&gt;  This is the upper limit of ByteDelta size v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Len &lt;n&gt;  This controls the re-synchronization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Scann &lt;n&gt; This controls the how much of the buffer we sc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synchronization, and must less that the -Chun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ferFile &lt;xxx [+yyy]&gt; Where xxx is the filespec of 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 The optional yyy will rename the path 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njaring. Entries specified on the the command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ntries specified in the Filter.File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more than once. The file to be transfered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-old or -new specifications and when delive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or, the location will be relative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lus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TransferFile  Same as TransferFile except that the path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File &lt;filespec[+nweName]&gt;  This option will transport a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rget location, provided that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relative to the -new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AddFile &lt;filespec[+nweName]&gt; This option is the same as -Add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File &lt;fileSpec[+nweName]&gt; This specification will trans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the target only if it already exists. Thi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lative to the -new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ReplaceFile &lt;filespec[+nweName]&gt; This option is the same as -Repl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XML &lt;yes|no&gt; If to add a History - Event to a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Version &lt;str&gt; This is the XML Version this tool is expect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ccasions when a local copy of a XML pars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one shipped with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Xerces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ng &lt;yes|no&gt; If the XML parser is to be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SpaceAware &lt;yes|no&gt; If the XML parser is to be NameSpac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FileName &lt;filespec&gt; This is the name of the XML file we wish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depreciated, replaced with Produc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Name &lt;filepec&gt; This is the name of a product fi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will be checked and option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Type &lt;ttt&gt; The is the physical type of the 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VKey &lt;kkk&gt; When the ProductFileType is "properties" t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. This key represents the product version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History &lt;yes|no&gt; If the process should add a History elemen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pCheck &lt;yes|no&gt; If a check should be made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f a PTF or eFix. This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AddHistory has been us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ve options describe the XML element hierarch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arts of the XML file. These parts may be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 checking and optionally updated. The element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s a dot delimited list of element nam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Version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Nam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Valu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Dat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Number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EventPath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history.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reProduct &lt;filespec,..&gt; This makes a reference to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ayed down in the event that the targe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duct file. This would like the Product.xml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D. If components are activated then some componen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match before the product will be laied down. I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is not active the user will be prompted.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must satisify the -Product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 &lt;text&gt; This is the APAR information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R &lt;text&gt;  This is the PMR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veloper &lt;text&gt;  This is the Developer information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L File.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scription &lt;text&gt; This is the description to be inserted in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L File history / ev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File &lt;filespec...&gt; Is a comma delimited list of files to ship.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-Target location may be specified on the comma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be going to the same location. -Targe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directory when -Get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rget &lt;directory | jarfile&gt; The -Target specifies to where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delivered. If Target specifie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will be dropped in the specified directory,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.jar file, then the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jar file. If the target specifies a singl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 may only only specify a single file and th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cript &lt;cmdlist... &gt; This is a delimited list of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efore any update is preform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cmd=rc &lt;delimiter&gt; cmd=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elimiter is a one character delimi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ing the commands. Where cmd is any valid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 on the command line and rc is the expecte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. If the RC is ? then the retur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otherwise if the return code does not matc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stScript &lt;cmdList...&gt; Same as -PreScript except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ith reference to PreScript and PostScript,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ile to specify unCmds, this must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&lt;list,...&gt; This is a comma delimited list of additional hel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within the jar file. This list contains onl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s. Delta will search for the support file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-HelperLocation. Class files specifi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in the virtual scripts 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Only &lt;SourceFilespec, Target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Filespec will be transported and only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 machine during a resstore operation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o be specified then a filter file must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may appear repeatedly with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quencyUpdate &lt;n&gt; Where n is the number of seconds between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ifyNewJar &lt;yes|no&gt; If to test the newly created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Manifest This is a diagnostic aid and will display the manif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   Display the version of this program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cFile &lt;fileSpec&gt; This is the file contain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; jar:Del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ity &lt;n&gt; Where n is a value 0 - 5 to Govern the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in the 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Just a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      For developmen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Tag &lt;xx&gt;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string &lt;xx&gt; denotes the start of a com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may appear on the end of other statements. The Commen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rep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path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ath  [componentName]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Include or Exclude statement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exclude the files unless an explici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is specified. The list is processed in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is provided. Includes supercede Excludes.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specific than excludes. Optionally, on th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a component name. This nam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ature specification may be used to control what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Cut &lt;path&gt;   [componentName]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Include except the length of include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t from the front of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Component &lt;filespec&gt;  [component]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provides the ability to overloa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a single file. Filespec refer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filenames and the [component] i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name. This is to support J2E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&lt;+|-  filespec, ...&gt;  This is a comma delimited list o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either present or absent (+|-) to denote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omponent. The signature is associated with the prior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or ImportCompon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File filespec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bypas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Dir path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skipping any path that starts with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filespec nnn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ecute the chmod on the specified filespec using th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the filespec specification is as it relate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filespec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the file regardless of differences, and if a j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terro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TargetFilespec, sep  This option will update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the information from the following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 The sep is a single characte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 the find string from the replac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filespec is relative to the target a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lace xxx?yyy This information will be applied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le statement. Where xxx is the string to find and 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ment string. The (?) is the delimi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UpdateFile statement. Any jav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y be specified as $&lt;xxx&gt;. Multiple FindR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may be specified for the same target.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will be noted in the Extract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&gt;    Replace with the target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_fs&gt; Same as target except all slash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orward slashes to support us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&gt;  The WAS_HOME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_fs&gt; Same as $&lt;was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&gt; The JAVA_HOME value, as configured in 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_fs&gt; Same as $&lt;java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&gt;The DBDRIVER_JARS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_fs&gt; Same as $&lt;jdbc_driver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InsertPostJava&gt; when this is specified as the lea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placement string,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ed after the /java stateme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we will ensure that a duplicate ent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ReorderClassPath&gt; when this is specified as the lead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replacement string a comma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r entries is expecte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pecial variabl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ldName newName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replace the starting port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The path is compared after any IncludeC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eformed. if the oldName ends with a slash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ion of a the path will be renamed, otherwise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espec will be renamed. For case sensitive platform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Sensitive is specified then the compare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compare argument must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 ifExists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inhibit the creation of a backup Ja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NoBackUpJar statments are true. $&lt;&gt;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filespec. This option is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 a PTF to a AdminClient onl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File filespec Delimiter   Is the name of a proper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. The filespec may contain special ma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dd   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Add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Update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Update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Delet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Delete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s the difference between the Soft and non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s; if the soft commands fail a note will be put into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on-Soft commands fail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quenceJar &lt;jarFileName&gt;  PerferedSequenceList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resequence the entrie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r file to the sequence specified by PerferedSequen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eredSequenceList is a text file with one j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. The jarFileName is relative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start of a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s are applied. The optional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 results from the command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n the following options, within the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ommands you may place OSNam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someCommand&gt; is the actual command to execute and 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ected return code. If the command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return code the process will stop. If the ret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ignored, provide a ? in liu of the numeri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This entry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commands which will reverse the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 The UnCmds will be applied in event the Back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restore. 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[] &lt;filespec&gt; This will cause the specified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spec&gt; is a relative specification from the appserv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PreScript except that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form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w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place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 &lt;filespec&gt;  This the location on the customers machine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GetFile s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Msg { .. }  This is the message that the user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ing for the installation location. This may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: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ZipEntry  jarFileSpec-&gt;Package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mment  &lt;a New Zip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Extra    &lt;a new Zip Extra Files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JarEntry &lt;filespec...&gt; Is a comma delimited list of jarEntri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&lt;jarfilename&gt;  Is the jar file into which the selected j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mbination (GetFile - Target) and (GetJarEntry - Targe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eat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options specified on the command line may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number of uniquely identifying characters. Options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file or in the filter file must be fully spelled out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must be preceeded by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tains a statement and some number of toke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s are case insensitive, however the toke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are denoted by the first non-blank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 (*) asterisk, (#) pound sign, or (//) double forward-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any where within the file. Options in the filter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ed by a dash as they a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are with relative references to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ithin filespec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in filespecs may either b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iltering may be accomplished by specifying the java o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returned from System.getProperty("os.name"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. The data within the brackets is expected to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list. The left square bracket ([) must be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the line. Once specified, the statements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ed only if the current platform name is specifi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 specification "[]" removes any filtering, which is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quare bracket must appea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[HP-UX, AIX, Windows NT, Windows 2000, Linux, Solar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eywords may be made platform sensitive at PTF/eFix appl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applicable platforms in square braces []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CMD [AIX, Linux, Solarix] cp file.a fil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have this capability are denoted by []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if the [] appear as the first non-blank item on a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listed are applied during the creation of the PTF or eFix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] appear after a keyword then the platform sensitivity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TF/eF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ing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xxx&gt;   Are environment or special variables that are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or on the customers machine at PTF app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&gt;     The installation targe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_fs&gt;  Same as $&lt;target&gt; except tha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lated to forward slash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&lt;xxx&gt;   Are environment or special variables that are resolved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YY&gt;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YYYYMMDD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P-UX, Windows NT, Windows 2000, A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nclude    samples\\code\\hosts\\default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 samples\\cod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ore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I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iv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pache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pache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GO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IHS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HS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OMI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ose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s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ev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ra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5.0, 3.5.1, 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to handle the /Secutity/ex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export/     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domestic/   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Skip provides a mechanism to bypa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lespec specified needs to star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ve inclu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setupCmd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admin/bin/setupCmdLin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startupServer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\\server\\bin\\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lib/ace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lient/bin/XML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\\server\\propert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/core/propert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Dir  /security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nstal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sh  C:\\Frogs\\Special.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bat C:\\Toads\\Special.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-A -R -h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/client/lib/jacl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\\server\\bin\\jeta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lete the following before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_g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_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UnixRegistryImp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5/bin/libns35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6/bin/libns3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40/bin/libns40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apache1312/bin/mod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IHS1312/bin/mod_ibm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server/bin/NTRegistr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lowing is a file to update and the delimiter to use in the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\\properties\\com\\ibm\\websphere\\product.xm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0  ! 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1  !  3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number&gt;ptfa0034.01&lt;/number&gt; ! &lt;number&gt;?&lt;bld#&gt;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date&gt;08/22/2000&lt;/date&gt;      ! &lt;date&gt;?&lt;MM/DD/YYYY&gt;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/bin/debug/SERunner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lib\\lotusxsl.jar &amp; $&lt;target&gt;\\Mason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WASRunner&amp;$&lt;user.name&gt;Olimpic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\\lib\\ujc.jar &amp; $&lt;target_fs&gt;/Lib/ujc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ize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Le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Scan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izePct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ifNotExist $&lt;target_fs&gt;/bin/adminclient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File $&lt;target&gt;\\properties\\sas.client.pro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Update com.ibm.CORBA.loginTimeout =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quenceJar  /lib/console.jar    console.seq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