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Documentation for the Delta PTF / eFix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compare two trees, and produce a self extracting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ptions may be specified on the command line, in a property Fi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 File. Some options may only be specified in the Filter Fi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, these option are so noted. Options entered on the comma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breviated to their least number of uniquely identify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entered in the property file or in the filter fil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ed out, but all options are case insensitive. Option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e preceeded by a dash (-), options specified 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the filter file are not preceeded by a dash.  Order of prece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property file, and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may be used in most commands. There are two types of macro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when they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&lt;macroName&gt;   is resolved during the execution of the Delta.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macroName)   is resolved during Extract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can become component sensitive, for thoes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ForComponent(xxx, yyy)" may be specified at the en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 The implication is that one of the specified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before the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-jar Delta.jar (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ldTree &lt;directory&gt; This represents where to 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Tree &lt;directory&gt; This represents the seco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Recurse  To inhibit a recursive scan of the inpu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fault: recursiv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seInsensitivity  Perform case insensitiv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seSensitivity  Perform case sensitiv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case sensitivity is dependant upon the platfor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program is being executed, for UNIX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default and for Windows and OS/2 caseInSensit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Command line specifications will over-rid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ase. Also, compares within jar files are alway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File &lt;filespec&gt;  The log file to which information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rName &lt;filespec&gt;  Mandatory, The output jar file name.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ull if no output ja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fectedComponents &lt;xxx,...&gt;  This is a comma delimited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ich this update is intended. If component chec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the inclusion of component names o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, then this state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pression &lt;n&gt; Where n is a value of 0-9 to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to apply to the output j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adingSlash &lt;Yes|No&gt; This determines if the jar entri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eading slash. Omitting the leading slash will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r utility to extract selected parts making the path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e &lt;n&gt; Where n is a value of 1 - 3 to control 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1 All files are treated as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2 Like mode 1 except jar files are dis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3 Like mode 2 except byte delta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erLocation &lt;location&gt; This is a semicolon delimited list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is to acquire the required helper class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jar: implies the jar file from which delta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ckageInclude &lt;directory,...&gt; This is a comma delimited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in the output jar file. For exapmle: Xe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lectPermissions &lt;Yes|No&gt; If to collect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ter &lt;filespec&gt; A text file to govern what fil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: sca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Size &lt;n&gt; Where n is the disk space required in bytes to install the P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Fix. If n is a "?" the sizeCheck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Version &lt;xx,..&gt; Where xx is a comma delimited list of the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 if &lt;xx&gt; is set to a "?" then the version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ypassed.                               Default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EditionName &lt;xx&gt; Where xx is the name portion of the ed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EditionValue &lt;xx&gt; Where xx is the value portion of the ed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Version &lt;xx&gt; This is the version with which to upd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                              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BuildNumber &lt;xx&gt; This is the new build level with whic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BuildDate &lt;xx&gt; This is the new build date with whic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unckSize &lt;n&gt;  This is the buffer size used in generating a Byte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governs speed v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xSizePct &lt;n&gt;  This is the upper limit of ByteDelta size v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yncLen &lt;n&gt;  This controls the re-synchronization by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yncScann &lt;n&gt; This controls the how much of the buffer we sca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synchronization, and must less that the -Chun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nsferFile &lt;xxx [+yyy]&gt; Where xxx is the filespec of 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jar. The optional yyy will rename the path a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njaring. Entries specified on the the command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ntries specified in the Filter.File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more than once in the FilterFile.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ed is relative to the -oldTree or -newTre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delivered via the Extractor, th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specified target. When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r property file, the rename option is not appli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may be a comma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plus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TransferFile  Same as TransferFile except that the path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File &lt;filespec[+nweName]&gt;  This option will transport a file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arget location, provided that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relative to the -newTree specification.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only one file, and optionally its new nam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cified. If more than one -AddFile is required, a Fil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AddFile &lt;filespec[+nweName]&gt; This option is the same as -Add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filespec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laceFile &lt;fileSpec[+nweName]&gt; This specification will trans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the target only if it already exists. Thi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lative to the -new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ReplaceFile &lt;filespec[+nweName]&gt; This option is the same as -Repl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filespec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XML &lt;yes|no&gt; If to add a History - Event to a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Version &lt;str&gt; This is the XML Version this tool is expect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ccasions when a local copy of a XML parse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one shipped with the Delta.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Xerces 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idating &lt;yes|no&gt; If the XML parser is to be 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SpaceAware &lt;yes|no&gt; If the XML parser is to be NameSpac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FileName &lt;filespec&gt; This is the name of the XML file we wish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depreciated, replaced with Produc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$&lt;target&gt;/properties/com/ibm/websphere/produc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Name &lt;filepec&gt; This is the name of a product fil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will be checked and option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$&lt;target&gt;/properties/com/ibm/websphere/produc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Type &lt;ttt&gt; The is the physical type of the 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VKey &lt;kkk&gt; When the ProductFileType is "properties" t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. This key represents the product version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History &lt;yes|no&gt; If the process should add a History elemen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pCheck &lt;yes|no&gt; If a check should be made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f a PTF or eFix. This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-AddHistory has been us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ve options describe the XML element hierarch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parts of the XML file. These parts may be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 checking and optionally updated. The element hie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s a dot delimited list of element nam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Version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EditionNam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edition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EditionValu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edition.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BuildDat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build.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BuildNumber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build.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EventPath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history.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reProduct &lt;filespec,..&gt; This makes a reference to a se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ayed down in the event that the targe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duct file. This would be like the Product.xm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DTD. If components are activated then so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must match before the product will be laied d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processing is not active the user will be prom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name must satisify the -Product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ar &lt;text&gt; This is the APAR information to be inserted into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R &lt;text&gt;  This is the PMR to be inserted into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veloper &lt;text&gt;  This is the Developer information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ML File.                          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scription &lt;text&gt; This is the description to be inserted in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L File history / ev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File &lt;filespec...&gt; Is a comma delimited list of files to ship.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-Target location may be specified on the commad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be going to the same location. -Targe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 directory when -Get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rget &lt;directory | jarfile&gt; The -Target specifies to where th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be delivered. If Target specifies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will be dropped in the specified directory,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.jar file, then the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jar file. If the target specifies a singl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ile may only only specify a single file and th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cript &lt;cmdlist... &gt; This is a delimited list of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before any update is preform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 cmd=rc &lt;delimiter&gt; cmd=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elimiter is a one character delimi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ing the commands. Where cmd is any valid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d on the command line and rc is the expected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mand. If the RC is ? then the retur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, otherwise if the return code does not matc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stScript &lt;cmdList...&gt; Same as -PreScript except th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ith reference to PreScript and PostScript,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possibile to specify unCmds, this must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&lt;list,...&gt; This is a comma delimited list of additional hel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within the jar file. This list contains only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ths. Delta will search for the support file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-HelperLocation. Class files specified 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in the virtual scripts a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: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toreOnly &lt;SourceFilespec, TargetFilespec [, RequiredVersion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Filespec will be transported and only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s machine during a restore operation. Op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version may be specified as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re than one file is to be specified then a filt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This option may appear repeatedly with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quencyUpdate &lt;n&gt; Where n is the number of seconds between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run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ifyNewJar &lt;yes|no&gt; If to test the newly created j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playManifest This is a diagnostic aid and will display the manif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   Display the version of this program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cFile &lt;fileSpec&gt; This is the file contain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; jar:Delt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ity &lt;n&gt; Where n is a value 0 - 5 to Govern the amoun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in the 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Bug      Just a debu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st       For development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Tag &lt;xx&gt;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string &lt;xx&gt; denotes the start of a com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may appear on the end of other statements. The Commen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rep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path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ath  [componentName]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Include or Exclude statements are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exclude the files unless an explici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Cut is specified. The list is processed in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is provided. Includes supercede Excludes. Inclu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re specific than excludes. Optionally, on the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 a component name. This nam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ature specification may be used to control what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Cut &lt;path&gt;   [componentName]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just like the Include except the length of include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ut from the front of th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Component &lt;filespec&gt;  [componentName]  [realLocation]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provides the ability to overloa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a single file. Filespec refer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filenames and the [component] i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name. This is to support J2EE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PathPart &lt; valueA  valueB &gt;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valid only following a Import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&lt;+|-  filespec, ...&gt;  This is a comma delimited list o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be either present or absent (+|-) to denote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component. The signature is associated with the prior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Cut or ImportCompon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File filespec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bypass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Dir path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skipping any path that starts with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filespec nnn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ecute the chmod on the specified filespec using th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the filespec specification is as it relates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filespec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lace the file regardless of differences, and if a j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interrog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&lt;TargetFilespec, sep&gt;  This option will update the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the information from the following 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. The sep is a single character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 the find string from the replac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filespec is relative to the target a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. This option supports componen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Replace xxx?yyy This information will be applied to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File statement. Where xxx is the string to find and y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acement string. The (?) is the delimi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UpdateFile statement. Any jav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may be specified as $&lt;xxx&gt;. Multiple FindRe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may be specified for the same target.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will be noted in the Extract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target&gt;    Replace with the target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target_fs&gt; Same as target except all slash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orward slashes to support us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was_home&gt;  The WAS_HOME value,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&lt;target&gt;/bin/setupCmdLine.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&lt;target&gt;/bin/setupCmdLi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was_home_fs&gt; Same as $&lt;was_home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ava_home&gt; The JAVA_HOME value, as configured in setup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ava_home_fs&gt; Same as $&lt;java_home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dbc_driver&gt;The DBDRIVER_JARS value,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dbc_driver_fs&gt; Same as $&lt;jdbc_driver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&lt;InsertPostJava&gt; when this is specified as the lea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placement string,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ed after the /java statemen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we will ensure that a duplicate ent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&lt;ReorderClassPath&gt; when this is specified as the lead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replacement string a comma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r entries is expecte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pecial variabl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oldName newName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replace the starting portion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The path is compared after any IncludeC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eformed. if the oldName ends with a slash the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ion of a the path will be renamed, otherwise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lespec will be renamed. For case sensitive platform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seSensitive is specified then the compare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compare argument must be enter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ackUpJar  ifExists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inhibit the creation of a backup Ja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NoBackUpJar statments are true. $&lt;&gt;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filespec. This option is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 a PTF to a AdminClient onl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File filespec Delimiter   Is the name of a proper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. The filespec may contain special macr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Add    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Add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Update 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Update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Delete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Delete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s the difference between the Soft and non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s; if the soft commands fail a note will be put into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on-Soft commands fail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quenceJar &lt;jarFileName&gt;  PerferedSequenceList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resequence the entries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r file to the sequence specified by PerferedSequenc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feredSequenceList is a text file with one j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line. The jarFileName is relative to the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cript &lt;name&gt;             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start of a list of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changes are applied. The optional nam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junction with the results from the command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n the following options, within the square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commands you may place OSNam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[] &lt;someCommand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&lt;someCommand&gt; is the actual command to execute and 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pected return code. If the command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return code the process will stop. If the ret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ignored, provide a ? in liu of the numeri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 This entry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[] &lt;className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lassName is a class that will be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lass must extend CallablePTF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md [] &lt;someCommand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list of commands which will reverse the 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 The UnCmds will be applied in event the Back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ass [] &lt;className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lassName is a class that will be load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restore. This class must extend CallablePTF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[] &lt;filespec&gt; This will cause the specified fil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spec&gt; is a relative specification from the appserve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&lt;name&gt;             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PreScript except that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formed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ewFile &lt;filespec...&gt; Is a comma delimited list of fil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placeFile &lt;filespec...&gt; Is a comma delimited list of fil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 &lt;filespec&gt;  This the location on the customers machine o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GetFile s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Msg { .. }  This is the message that the user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ing for the installation location. This may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: Gener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ZipEntry  jarFileSpec-&gt;Package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mment  &lt;a New Zip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Extra    &lt;a new Zip Extra Files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JarEntry &lt;filespec...&gt; Is a comma delimited list of jarEntri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&lt;jarfilename&gt;  Is the jar file into which the selected j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ombination (GetFile - Target) and (GetJarEntry - Target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peat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options specified on the command line may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number of uniquely identifying characters. Options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file or in the filter file must be fully spelled out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 must be preceeded by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ontains a statement and some number of token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s are case insensitive, however the toke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are denoted by the first non-blank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n (*) asterisk, (#) pound sign, or (//) double forward-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 any where within the file. Options in the filter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ed by a dash as they a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s are with relative references to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within filespecs are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in filespecs may either be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filtering may be accomplished by specifying the java os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returned from System.getProperty("os.name"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. The data within the brackets is expected to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list. The left square bracket ([) must be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the line. Once specified, the statements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ed only if the current platform name is specifi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ll specification "[]" removes any filtering, which is the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quare bracket must appea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[HP-UX, AIX, Windows NT, Windows 2000, Linux, Solar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eywords may be made platform sensitive at PTF/eFix appl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applicable platforms in square braces []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CMD [AIX, Linux, Solarix] cp file.a file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have this capability are denoted by []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if the [] appear as the first non-blank item on a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 listed are applied during the creation of the PTF or eFix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] appear after a keyword then the platform sensitivity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TF/eFix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ing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xxx&gt;   Are environment or special variables that are re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or on the customers machine at PTF app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variabl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&lt;target&gt;     The installation target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&lt;target_fs&gt;  Same as $&lt;target&gt; except tha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lated to forward slash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&lt;xxx&gt;   Are environment or special variables that are resolved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Special variabl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MM/DD/YYYY&gt;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MM/DD/YY&gt;  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YYYYMMDD&gt;  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P-UX, Windows NT, Windows 2000, A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nclude    samples\\code\\hosts\\default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 samples\\cod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ore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II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ore_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tiv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apache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pache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GO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IHS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IHS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DOMIN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ose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droot_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droot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ds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dev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tran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la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iz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ersion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i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, Windows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iz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ersion 3.5.0, 3.5.1, 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iti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to handle the /Secutity/ex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/export/     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/domestic/   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Skip provides a mechanism to bypa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filespec specified needs to start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ve inclu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\\server\\bin\\setupCmdL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admin/bin/setupCmdLin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startupServer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initial_setup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\\server\\bin\\initial_setup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admin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\\server\\bin\\admin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ipFile /core/lib/ibmjndid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ipFile /core/lib/ibmjndi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la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/core/lib/sslightd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/core/lib/sslight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lib/ace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lient/bin/XML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Dir  \\server\\propert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Dir  /core/propert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Dir  /security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nstal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File uninstall_ptf_1.sh  C:\\Frogs\\Special.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File uninstall_ptf_1.bat C:\\Toads\\Special.T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uninstall_ptf_1.sh        -A -R -h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uninstall_ptf_1.sh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ete  uninstall_ptf_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ete  uninstall_ptf_1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 /client/lib/jacl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 \\server\\bin\\jetac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lete the following before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i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c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cs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s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sj_g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stub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stub_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commo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commons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UnixRegistryImp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35/bin/libns35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36/bin/libns3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40/bin/libns40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apache1312/bin/mod_app_server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IHS1312/bin/mod_ibm_app_server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, Windows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server/bin/NTRegistr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llowing is a file to update and the delimiter to use in the 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\\properties\\com\\ibm\\websphere\\product.xm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3.5.0  ! 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3.5.1  !  3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&lt;number&gt;ptfa0034.01&lt;/number&gt; ! &lt;number&gt;?&lt;bld#&gt;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&lt;date&gt;08/22/2000&lt;/date&gt;      ! &lt;date&gt;?&lt;MM/DD/YYYY&gt;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/bin/debug/SERunner.b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lib\\lotusxsl.jar &amp; $&lt;target&gt;\\Mason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WASRunner&amp;$&lt;user.name&gt;Olimpic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\\lib\\ujc.jar &amp; $&lt;target_fs&gt;/Lib/ujc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ize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Le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Scan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izePct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ackUpJar ifNotExist $&lt;target_fs&gt;/bin/adminclient.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File $&lt;target&gt;\\properties\\sas.client.pro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Update com.ibm.CORBA.loginTimeout =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quenceJar  /lib/console.jar    console.seq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