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Executive Offering of Technology is designed to familiarize participants with the IBM Software portfolio and how it pertains to the End User experience. We will start by focusing on the Lotus Brand of products and how they provide the human-side of the IBM Software portfolio and then discuss how the Lotus products, particularly WebSphere Portal Server can be used to create a standard and integrated user experience across all brands of IBM software. Scripted demonstrations and case studies will be used throughout this EoT to see IBM Software in action. By the end of this EoT participants should not only be able to see the value that IBM Software provides in the arena of the end user experience but also be able to take away the importance of the end user overa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1:13:00Z</dcterms:created>
  <dc:creator>IBM_USER</dc:creator>
  <dc:description/>
  <dc:language>en-US</dc:language>
  <cp:lastModifiedBy>IBM_USER</cp:lastModifiedBy>
  <dcterms:modified xsi:type="dcterms:W3CDTF">2006-03-29T01:17:00Z</dcterms:modified>
  <cp:revision>1</cp:revision>
  <dc:subject/>
  <dc:title>This Executive Offering of Technology is designed to familiarize participants with the IBM Software portfolio and how it perta</dc:title>
</cp:coreProperties>
</file>