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color w:val="000000"/>
          <w:u w:val="single"/>
        </w:rPr>
        <w:t xml:space="preserve">IBM Exploration of Technology: Business Driven Development </w:t>
        <w:br/>
      </w:r>
      <w:r>
        <w:rPr>
          <w:rFonts w:cs="Arial" w:ascii="Arial" w:hAnsi="Arial"/>
          <w:color w:val="000000"/>
          <w:sz w:val="20"/>
          <w:szCs w:val="20"/>
        </w:rPr>
        <w:br/>
        <w:t>Software is critical to every business today.  How well a company can integrate, build and maintain the software and systems it depends upon can spell success or disaster.  In a world where resources are distributed and regulatory compliance issues are the norm, you need to govern development as a core business process.</w:t>
        <w:br/>
        <w:br/>
        <w:t>The Business Driven Development Exploration of Technology (EoT) provides an overview of what it means to govern development.  Using real-world examples we show how to solve common governance challenges with solutions for Globally Distributed Development, Compliance and SOA Governance, and show how project and portfolio management enables you to align business priorities and software investments.  Walk away with a roadmap of how you can quickly, incrementally and effectively achieve Business Driven Develop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3:53:00Z</dcterms:created>
  <dc:creator>tfeeney</dc:creator>
  <dc:description/>
  <cp:keywords/>
  <dc:language>en-US</dc:language>
  <cp:lastModifiedBy>tfeeney</cp:lastModifiedBy>
  <dcterms:modified xsi:type="dcterms:W3CDTF">2006-03-30T13:53:00Z</dcterms:modified>
  <cp:revision>2</cp:revision>
  <dc:subject/>
  <dc:title>IBM Exploration of Technology: Business Driven Development (Governing the business process of software and systems development)</dc:title>
</cp:coreProperties>
</file>