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 Management Builder 4.3.0                    </w:t>
        <w:tab/>
        <w:tab/>
        <w:t xml:space="preserve"> Updated: Sept 10,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ME.DOC</w:t>
        <w:tab/>
        <w:tab/>
        <w:tab/>
        <w:tab/>
        <w:tab/>
        <w:tab/>
        <w:tab/>
      </w:r>
    </w:p>
    <w:p>
      <w:pPr>
        <w:pStyle w:val="Normal"/>
        <w:spacing w:lineRule="auto" w:line="240"/>
        <w:rPr>
          <w:rFonts w:ascii="   Courier" w:hAnsi="   Courier" w:eastAsia="   Courier" w:cs="   Courier"/>
        </w:rPr>
      </w:pPr>
      <w:r>
        <w:rPr>
          <w:rFonts w:eastAsia="Times New Roman" w:cs="Times New Roman" w:ascii="Times New Roman" w:hAnsi="Times New Roman"/>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Topic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1.0 Installation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1.1</w:t>
        <w:tab/>
        <w:t>Hardware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1.2</w:t>
        <w:tab/>
        <w:t>Software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1.3</w:t>
        <w:tab/>
        <w:t>Installation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1.4</w:t>
        <w:tab/>
        <w:t>Installation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1.5</w:t>
        <w:tab/>
        <w:t>Invoking the Work Management Builder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2.0 Obtaining Product Service or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2.1</w:t>
        <w:tab/>
        <w:t>Product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2.2</w:t>
        <w:tab/>
        <w:t>Customer Service and Suppor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3.0 Work Management Builder Product Docu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3.1</w:t>
        <w:tab/>
        <w:t>Understanding Advanced Work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3.2</w:t>
        <w:tab/>
        <w:t>User's Guide for Work Management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3.3</w:t>
        <w:tab/>
        <w:t>Getting Started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4.0 Product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      </w:t>
      </w:r>
      <w:r>
        <w:rPr>
          <w:rFonts w:eastAsia="   Courier" w:cs="   Courier" w:ascii="   Courier" w:hAnsi="   Courier"/>
        </w:rPr>
        <w:t>4.1</w:t>
        <w:tab/>
        <w:t>Print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4.2</w:t>
        <w:tab/>
        <w:t>Problems with Duplicate Event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      </w:t>
      </w:r>
      <w:r>
        <w:rPr>
          <w:rFonts w:eastAsia="   Courier" w:cs="   Courier" w:ascii="   Courier" w:hAnsi="   Courier"/>
        </w:rPr>
        <w:t>4.3</w:t>
        <w:tab/>
        <w:t>Enlarging the Drawing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5.0 Performance T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1.0  Installation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1.1</w:t>
        <w:tab/>
        <w:t>Hardware Prerequisites</w:t>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Minimum Machin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200 MHZ Proc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64  M   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50  MB  Fixed disk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CD-ROM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800 x 600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Network adapter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Recommended Machin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266 MHZ Proces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128 M   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50  MB  Fixed disk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CD-ROM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1280 x 1024 display or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Network adapter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M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NOTE: For crisp graphics, it is recommended that you use the highest display resolution available for your moni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1.2</w:t>
        <w:tab/>
        <w:t>Software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Clien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 xml:space="preserve">Windows NT Workstation Version 4.0  (with Service Pack 3 installed) OR Windows 95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Microsoft Internet Explorer V 3.02 or later (V 4.0 recommended) - to view product help</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Adobe Acrobat Reader - to view Book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TCP/IP or APPC (CPI-C Level 1.2 support using client Access, PCOMM, or an equivalent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NOTE: WINDOWS 98 IS NOT A SUPPORTED OPERAT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S/400 Serve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OS/400 Version 4.3 including VisualInfo for AS/400 with the latest PTF's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u w:val="single"/>
        </w:rPr>
        <w:t>1.3</w:t>
        <w:tab/>
        <w:t>Installation Prerequis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1. On Windows NT, be sure you are logged on as a user with Administrator authority prior to invoking the Installation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2. IBM ImagePlus VisualInfo for AS/400 Client for Windows, Version 4.3 must be installed on the workstation prior to installing Work Management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u w:val="single"/>
        </w:rPr>
        <w:t>1.4</w:t>
        <w:tab/>
        <w:t>Installation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Insert the Work Management Builder CD-ROM into your CD-ROM drive.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 xml:space="preserve">If you have autorun enabled on your workstation, the installation program (SETUP.EXE) will start automatically.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 xml:space="preserve">If you do NOT have autorun enabled, you can invoke the SETUP.EXE program using the Run menu item on the Start men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Follow the instructions in the installation program to complete the installation.  You may be asked to reboot your machine when installation is comple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u w:val="single"/>
        </w:rPr>
        <w:t>1.5</w:t>
        <w:tab/>
        <w:t>Invoking the Work Management Builder for the Firs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The </w:t>
      </w:r>
      <w:r>
        <w:rPr>
          <w:rFonts w:eastAsia="   Courier" w:cs="   Courier" w:ascii="   Courier" w:hAnsi="   Courier"/>
          <w:b/>
          <w:bCs/>
          <w:i/>
          <w:iCs/>
        </w:rPr>
        <w:t xml:space="preserve">Work Management Builder </w:t>
      </w:r>
      <w:r>
        <w:rPr>
          <w:rFonts w:eastAsia="   Courier" w:cs="   Courier" w:ascii="   Courier" w:hAnsi="   Courier"/>
        </w:rPr>
        <w:t xml:space="preserve">folder has been added to </w:t>
      </w:r>
      <w:r>
        <w:rPr>
          <w:rFonts w:eastAsia="   Courier" w:cs="   Courier" w:ascii="   Courier" w:hAnsi="   Courier"/>
          <w:b/>
          <w:bCs/>
          <w:i/>
          <w:iCs/>
        </w:rPr>
        <w:t xml:space="preserve">IBM ImagePlus VisualInfo AS/400 </w:t>
      </w:r>
      <w:r>
        <w:rPr>
          <w:rFonts w:eastAsia="   Courier" w:cs="   Courier" w:ascii="   Courier" w:hAnsi="   Courier"/>
        </w:rPr>
        <w:t>startup folder in your Start Menu, where IBM ImagePlus VisualInfo AS/400 is the folder where you installed the VisualInfo for AS/400 Client for Windows.  The Work Management Builder start menu expands to the following:</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Get the latest product updat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Getting started quickly</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READM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Work Management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If you have not already checked to see if there are product updates that you want to download, you may click on </w:t>
      </w:r>
      <w:r>
        <w:rPr>
          <w:rFonts w:eastAsia="   Courier" w:cs="   Courier" w:ascii="   Courier" w:hAnsi="   Courier"/>
          <w:b/>
          <w:bCs/>
          <w:i/>
          <w:iCs/>
        </w:rPr>
        <w:t xml:space="preserve">Get the latest product update </w:t>
      </w:r>
      <w:r>
        <w:rPr>
          <w:rFonts w:eastAsia="   Courier" w:cs="   Courier" w:ascii="   Courier" w:hAnsi="   Courier"/>
        </w:rPr>
        <w:t>for assistance with downloading any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b/>
          <w:bCs/>
          <w:i/>
          <w:iCs/>
        </w:rPr>
        <w:t xml:space="preserve">Getting started quickly </w:t>
      </w:r>
      <w:r>
        <w:rPr>
          <w:rFonts w:eastAsia="   Courier" w:cs="   Courier" w:ascii="   Courier" w:hAnsi="   Courier"/>
        </w:rPr>
        <w:t>will assist you in looking at pertinent documentation to help you get started using Work Management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Prior to using Work Management Builder, it is recommended tha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define your Workbaskets, Index Classes, and Access Lists on the VisualInfo for AS/400 Server using Profile Maintenance.  You will define your Action Lists and Processes later using Work Management Bui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Now you are ready to launch Work Management Builder.  Click on </w:t>
      </w:r>
      <w:r>
        <w:rPr>
          <w:rFonts w:eastAsia="   Courier" w:cs="   Courier" w:ascii="   Courier" w:hAnsi="   Courier"/>
          <w:b/>
          <w:bCs/>
          <w:i/>
          <w:iCs/>
        </w:rPr>
        <w:t>Work Management Builder</w:t>
      </w:r>
      <w:r>
        <w:rPr>
          <w:rFonts w:eastAsia="   Courier" w:cs="   Courier" w:ascii="   Courier" w:hAnsi="   Courier"/>
        </w:rPr>
        <w:t xml:space="preserve"> in the Work Management Builder start menu folder.  The first time you invoke the application, you need to Logon to your VisualInfo for AS/400 Server to download the Workbaskets, Index Classes and Access Lists on your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2.0  Obtaining Product Service or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2.1</w:t>
        <w:tab/>
        <w:t>Product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BM ImagePlus VisualInfo for AS/400 updates in the form of FixPaks (replacement files) are available from the IBM Personal Systems Support Family (PSSF) FTP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MPORTANT:  We strongly suggest that you apply the latest updates from this FTP site immediately AFTER installing an IBM ImagePlus VisualInfo for AS/400 product and BEFORE actually using the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The PSSF FTP site is </w:t>
      </w:r>
      <w:r>
        <w:rPr>
          <w:rFonts w:eastAsia="   Courier" w:cs="   Courier" w:ascii="   Courier" w:hAnsi="   Courier"/>
          <w:b/>
          <w:bCs/>
        </w:rPr>
        <w:t>ftp.software.ibm.com</w:t>
      </w:r>
      <w:r>
        <w:rPr>
          <w:rFonts w:eastAsia="   Courier" w:cs="   Courier" w:ascii="   Courier" w:hAnsi="   Courier"/>
        </w:rPr>
        <w:t>.  When you FTP to this site, specify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User ID:   anonym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Password:  your e-mail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To access IBM ImagePlus VisualInfo for AS/400 product fi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 xml:space="preserve">Change directory to:  </w:t>
      </w:r>
      <w:r>
        <w:rPr>
          <w:rFonts w:eastAsia="   Courier" w:cs="   Courier" w:ascii="   Courier" w:hAnsi="   Courier"/>
          <w:b/>
          <w:bCs/>
        </w:rPr>
        <w:t>as400/products/visualinfo/fixes/v4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Change directory to the specific VisualInfo for AS/400 product you are interest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r>
      <w:r>
        <w:rPr>
          <w:rFonts w:eastAsia="   Courier" w:cs="   Courier" w:ascii="   Courier" w:hAnsi="   Courier"/>
          <w:b/>
          <w:bCs/>
        </w:rPr>
        <w:t>client</w:t>
      </w:r>
      <w:r>
        <w:rPr>
          <w:rFonts w:eastAsia="   Courier" w:cs="   Courier" w:ascii="   Courier" w:hAnsi="   Courier"/>
        </w:rPr>
        <w:t xml:space="preserve"> - VisualInfo for AS/400 Client for Windows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r>
      <w:r>
        <w:rPr>
          <w:rFonts w:eastAsia="   Courier" w:cs="   Courier" w:ascii="   Courier" w:hAnsi="   Courier"/>
          <w:b/>
          <w:bCs/>
        </w:rPr>
        <w:t>server</w:t>
      </w:r>
      <w:r>
        <w:rPr>
          <w:rFonts w:eastAsia="   Courier" w:cs="   Courier" w:ascii="   Courier" w:hAnsi="   Courier"/>
        </w:rPr>
        <w:t xml:space="preserve"> - VisualInfo for AS/400 Server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r>
      <w:r>
        <w:rPr>
          <w:rFonts w:eastAsia="   Courier" w:cs="   Courier" w:ascii="   Courier" w:hAnsi="   Courier"/>
          <w:b/>
          <w:bCs/>
        </w:rPr>
        <w:t>wmb</w:t>
      </w:r>
      <w:r>
        <w:rPr>
          <w:rFonts w:eastAsia="   Courier" w:cs="   Courier" w:ascii="   Courier" w:hAnsi="   Courier"/>
        </w:rPr>
        <w:t xml:space="preserve">    - VisualInfo for AS/400 Work Management Builder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 xml:space="preserve">Each directory contains a </w:t>
      </w:r>
      <w:r>
        <w:rPr>
          <w:rFonts w:eastAsia="   Courier" w:cs="   Courier" w:ascii="   Courier" w:hAnsi="   Courier"/>
          <w:b/>
          <w:bCs/>
        </w:rPr>
        <w:t>readme.txt</w:t>
      </w:r>
      <w:r>
        <w:rPr>
          <w:rFonts w:eastAsia="   Courier" w:cs="   Courier" w:ascii="   Courier" w:hAnsi="   Courier"/>
        </w:rPr>
        <w:t xml:space="preserve"> file that describes the contents of the subdirectory and provides instructions on how to download and install the up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NOTE:  For Work Management Builder updates, you may also use </w:t>
      </w:r>
      <w:r>
        <w:rPr>
          <w:rFonts w:eastAsia="   Courier" w:cs="   Courier" w:ascii="   Courier" w:hAnsi="   Courier"/>
          <w:b/>
          <w:bCs/>
          <w:i/>
          <w:iCs/>
        </w:rPr>
        <w:t xml:space="preserve">Get the latest product update </w:t>
      </w:r>
      <w:r>
        <w:rPr>
          <w:rFonts w:eastAsia="   Courier" w:cs="   Courier" w:ascii="   Courier" w:hAnsi="   Courier"/>
        </w:rPr>
        <w:t>on your Start menu for rapid access to the FTP site for Work Management Builder updates using your Internet brow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2.2</w:t>
        <w:tab/>
        <w:t>Customer Service and Support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These customer service and support guidelines apply to the U.S., Canada, and Puerto Rico only.  Outside these countries, contact your local IBM representative or Authorized IBM Supplier for information on warranty and software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n addition to program services described in the License Information, possible sources of help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Through the Internet (http://www.ibm.com/products/support.html):</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Search tips and techniques database</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Download fixes, device dr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By telephone (1-800-237-5511):</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Select the option for AS/400.  When you reach an operator, ask for VI/400 (VisualInfo for AS/400)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f you are a licensed customer with a support contract and you need support, have the following information available when you call 1-800-237-5511  (In Canada, call 1-800-465-2222).</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The product name and version number</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The kind of hardware and software you are using</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What happened and what you were doing when the problem occurred</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Whether you tried to solve the problem and how</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The exact wording of any messages displ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f you are a licensed customer but do not have a support contract and you need support, call one of the following numbers to purchase a support contract:</w:t>
      </w:r>
    </w:p>
    <w:p>
      <w:pPr>
        <w:pStyle w:val="Norma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If you have an IBM Corporate Customer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o In the U.S. and Puerto Rico, call 1-800-799-77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b/>
        <w:t>o In Canada, call 1-800-426-2255.</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All other customers with a valid license should call 1-800-237-55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3.0 Work Management Builder Product Docu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3.1</w:t>
        <w:tab/>
        <w:t>Understanding Advanced Work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b/>
          <w:bCs/>
          <w:i/>
          <w:iCs/>
        </w:rPr>
        <w:t xml:space="preserve">IBM ImagePlus VisualInfo for AS/400:  Understanding Advanced Workflow, Version 4 Release 3 </w:t>
      </w:r>
      <w:r>
        <w:rPr>
          <w:rFonts w:eastAsia="   Courier" w:cs="   Courier" w:ascii="   Courier" w:hAnsi="   Courier"/>
        </w:rPr>
        <w:t xml:space="preserve">is available upon product General Availability from our FTP site. You can download this book using the </w:t>
      </w:r>
      <w:r>
        <w:rPr>
          <w:rFonts w:eastAsia="   Courier" w:cs="   Courier" w:ascii="   Courier" w:hAnsi="   Courier"/>
          <w:b/>
          <w:bCs/>
          <w:i/>
          <w:iCs/>
        </w:rPr>
        <w:t xml:space="preserve">Get the latest product update </w:t>
      </w:r>
      <w:r>
        <w:rPr>
          <w:rFonts w:eastAsia="   Courier" w:cs="   Courier" w:ascii="   Courier" w:hAnsi="   Courier"/>
        </w:rPr>
        <w:t>in your Work Management Builder Start menu. It is available in PDF format and needs to be installed so that it can be used with Adobe Acrobat Rea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nstallation instructions are provided with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3.2</w:t>
        <w:tab/>
        <w:t>Work Management Builder User's Gu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rPr>
        <w:t xml:space="preserve">Work Management Builder's online Help is the User's Guide.  After invoking the Work Management Builder application, click on </w:t>
      </w:r>
      <w:r>
        <w:rPr>
          <w:rFonts w:eastAsia="   Courier" w:cs="   Courier" w:ascii="   Courier" w:hAnsi="   Courier"/>
          <w:b/>
          <w:bCs/>
        </w:rPr>
        <w:t>Contents</w:t>
      </w:r>
      <w:r>
        <w:rPr>
          <w:rFonts w:eastAsia="   Courier" w:cs="   Courier" w:ascii="   Courier" w:hAnsi="   Courier"/>
        </w:rPr>
        <w:t xml:space="preserve"> from the </w:t>
      </w:r>
      <w:r>
        <w:rPr>
          <w:rFonts w:eastAsia="   Courier" w:cs="   Courier" w:ascii="   Courier" w:hAnsi="   Courier"/>
          <w:b/>
          <w:bCs/>
        </w:rPr>
        <w:t>Help</w:t>
      </w:r>
      <w:r>
        <w:rPr>
          <w:rFonts w:eastAsia="   Courier" w:cs="   Courier" w:ascii="   Courier" w:hAnsi="   Courier"/>
        </w:rPr>
        <w:t xml:space="preserve"> menu on the VisualInfo Work Management Builder's main window to view this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3.3</w:t>
        <w:tab/>
        <w:t>Getting Started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Whether you are a new user to Work Management Builder or an experienced user, click on the </w:t>
      </w:r>
      <w:r>
        <w:rPr>
          <w:rFonts w:eastAsia="   Courier" w:cs="   Courier" w:ascii="   Courier" w:hAnsi="   Courier"/>
          <w:b/>
          <w:bCs/>
          <w:i/>
          <w:iCs/>
        </w:rPr>
        <w:t>Getting started quickly</w:t>
      </w:r>
      <w:r>
        <w:rPr>
          <w:rFonts w:eastAsia="   Courier" w:cs="   Courier" w:ascii="   Courier" w:hAnsi="   Courier"/>
        </w:rPr>
        <w:t xml:space="preserve"> Start menu item in your Work Management Builder Start menu.  This information describes how to begin creating processes using the Work Management Builder inte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4.0 Product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4.1</w:t>
        <w:tab/>
        <w:t>Print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Print (Print Diagram and Print Table) is not officially supported in this release of Work Management Builder.  We will not accept problem reports or APARs against print in Work Management Bui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Print does work with some, but not all printers.  It is included as a convenience to those who have printers that will print the process diagram or the process table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The following suggestions may help to get print wor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When printing a Process Diagram you may need to adjust your printer Properties, such as decreasing the Print resolution or setting metafile spooling to OFF if your printer supports it. Other printer settings may also need to be adjusted depending on the printer driver being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When printing the Process Table, be sure to select Landscape as the paper ori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4.2</w:t>
        <w:tab/>
        <w:t>Problems with Duplicate Event 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Be sure you use unique names for nodes connected to a collection point.  These nodes become events in the Collection Point Event List window.  If the names of the events are not unique, then selecting one of the non-unique events will also select the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n the case where parallel routes connect to a collection point, you will see the source node for the parallel routes listed in the Collection Point Event List window only once.  Choosing this event will add only one of the parallel routes to the connector's criteria.  This problem will be fixed in an upcoming fix p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4.3</w:t>
        <w:tab/>
        <w:t>Enlarging the Drawing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f you find that you need more space for your Workflow in the Process Editor, simply drag one of the nodes in your diagram towards the bottom or rightmost scroll bars of the Process Editor and the drawing surface will automatically be resized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lternatively, you can save and close your process. When you reopen it, the drawing area will automatically be res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uto" w:line="240"/>
        <w:ind w:left="720" w:hanging="720"/>
        <w:rPr>
          <w:rFonts w:ascii="   Courier" w:hAnsi="   Courier" w:eastAsia="   Courier" w:cs="   Courier"/>
        </w:rPr>
      </w:pPr>
      <w:r>
        <w:rPr>
          <w:rFonts w:eastAsia="   Courier" w:cs="   Courier" w:ascii="   Courier" w:hAnsi="   Courier"/>
        </w:rPr>
        <w:t>5.0  Performance T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t>5.1</w:t>
        <w:tab/>
        <w:t>Working with Large Proc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If you are working with a large process diagram in the Process Editor, it is recommended that you use the </w:t>
      </w:r>
      <w:r>
        <w:rPr>
          <w:rFonts w:eastAsia="   Courier" w:cs="   Courier" w:ascii="   Courier" w:hAnsi="   Courier"/>
          <w:b/>
          <w:bCs/>
        </w:rPr>
        <w:t xml:space="preserve">Hide Text </w:t>
      </w:r>
      <w:r>
        <w:rPr>
          <w:rFonts w:eastAsia="   Courier" w:cs="   Courier" w:ascii="   Courier" w:hAnsi="   Courier"/>
        </w:rPr>
        <w:t xml:space="preserve">and </w:t>
      </w:r>
      <w:r>
        <w:rPr>
          <w:rFonts w:eastAsia="   Courier" w:cs="   Courier" w:ascii="   Courier" w:hAnsi="   Courier"/>
          <w:b/>
          <w:bCs/>
        </w:rPr>
        <w:t xml:space="preserve">Use Small Icons </w:t>
      </w:r>
      <w:r>
        <w:rPr>
          <w:rFonts w:eastAsia="   Courier" w:cs="   Courier" w:ascii="   Courier" w:hAnsi="   Courier"/>
        </w:rPr>
        <w:t>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 xml:space="preserve">carefully. When either of these options is selected from the Process Frame </w:t>
      </w:r>
      <w:r>
        <w:rPr>
          <w:rFonts w:eastAsia="   Courier" w:cs="   Courier" w:ascii="   Courier" w:hAnsi="   Courier"/>
          <w:b/>
          <w:bCs/>
        </w:rPr>
        <w:t>View</w:t>
      </w:r>
      <w:r>
        <w:rPr>
          <w:rFonts w:eastAsia="   Courier" w:cs="   Courier" w:ascii="   Courier" w:hAnsi="   Courier"/>
        </w:rPr>
        <w:t xml:space="preserve"> menu, CPU-intensive recalculations are initiated and can take several minutes to complete for large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u w:val="single"/>
        </w:rPr>
      </w:pPr>
      <w:r>
        <w:rPr>
          <w:rFonts w:eastAsia="   Courier" w:cs="   Courier" w:ascii="   Courier" w:hAnsi="   Courier"/>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TRADEMA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IBM, and ImagePlus are registered trademarks of the Inter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Business Machines Corporation in the United States or other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VisualInfo is a trademark of the International Business Mach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Corporation in the United States or other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Microsoft, Windows 3.1, Windows 95, and Windows NT are regis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trademarks of the Microsoft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t>Adobe and Acrobat are trademarks of Adobe Systems Incorpo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rPr>
          <w:rFonts w:ascii="   Courier" w:hAnsi="   Courier" w:eastAsia="   Courier" w:cs="   Courier"/>
        </w:rPr>
      </w:pPr>
      <w:r>
        <w:rPr>
          <w:rFonts w:eastAsia="   Courier" w:cs="   Courier" w:ascii="   Courier" w:hAnsi="   Courier"/>
        </w:rPr>
      </w:r>
    </w:p>
    <w:p>
      <w:pPr>
        <w:pStyle w:val="Normal"/>
        <w:spacing w:lineRule="auto" w:line="240"/>
        <w:rPr>
          <w:rFonts w:ascii="   Courier" w:hAnsi="   Courier" w:eastAsia="   Courier" w:cs="   Courier"/>
        </w:rPr>
      </w:pPr>
      <w:r>
        <w:rPr>
          <w:rFonts w:eastAsia="   Courier" w:cs="   Courier" w:ascii="   Courier" w:hAnsi="   Courier"/>
        </w:rPr>
        <w:t>All other marks are the properties of their respective ow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   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