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lus VisualInfo Sample Code (FRNOEX*.*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SAMPLES\SRC contains the following FRNOEX*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DI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display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Manager APIs used are SimLibLogon, SimLib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GetItemAffiliatedTOC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Services APIs used are SimOpsIni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WsLoadObj, SimDspCreateWin, and SimWsDelet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document item with one Base par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ItemID of this document in FRNOEXD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code must be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version of Image Services user exit FIWSXC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post a WM_QUIT message to FRNOEXDI.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window is closed.  This version of FIWSXC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vided in the sample directory along with FRNOEXD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DO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create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document, store an objec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, and add the document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. Folder Manager APIs used are SimLib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Free, SimLibCreateItem, SimLibCatalog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AddFolderItem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OS2LOGO.BMP must exist in directory C:\OS2\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FO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create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Manager APIs used are SimLibLogon, SimLib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CreateItem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NO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ad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cument.  Folder Manager APIs used are SimLib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Free, SimLibGetItemAffiliatedTOC, SimLibOpen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SeekObject, SimLibCreateObject, SimLibWrit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CloseObject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ocument to which the note will be ad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.  Specify the ItemI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NOEXN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RE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replac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object.  Folder Manager APIs used are SimLib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Free, SimLibOpenObject, SimLibWrit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ResizeObject, SimLibCloseObject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rt 1 of the document to be replaced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.  Specify the ItemID of this document in FRNOEXR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rt 1 of the document to be replac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ame content class as the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in FRNOEXRE.H (OS/2 Version 2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OS2LOGO.BMP must exist in directory C:\OS2\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SE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code to locate ite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tch specified attributes.  Folder Mana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re SimLibLogon, SimLibFree, SimLib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OEXWF (.C, .H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to create a documen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attributes, and route the document through work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Manager APIs used are SimLibLogon, SimLib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ListClasses, SimLibGetClassInfo, SimLibGetAtt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2ListWorkFlows, Ip2GetWorkFlowInfo, SimLibCreate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CatalogObject, Ip2StartWork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OpenItemAttr, SimLibChangeIndex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LibWriteAttr, SimLibCloseAttr, SimLibGetItem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2RouteWipItem, Ip2CompleteWorkFlow, SimLibGet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2CloseTOC, and SimLib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sample code withou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re that the VisualInfo Object Server and Libr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ample uses LIBSRVR2 for the library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is case sensitive and must match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brary server databas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database name is not LIBSRVR2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workflow named "MORTGAGEWF" containing 2 workb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been created outsid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dex class called "MORTGAGE"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(key field) named "MORTGAGENUMBER"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fixed length character alphanumeric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numeric field with a maximum length of 6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reated outside of this program.  The MORTG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may be defined as a required fiel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dditional attributes are defined for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class, they must not be defined as requ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.  If a unique database index is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TGAGE index class (via the VisualInf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ministration function), and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TGAGENUMBER key field, this sample program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duplicate MORTGAGENUMBER is provid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OS2LOGO.BMP must exist in directory C:\OS2\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WSXCLS (.C, .DEF, 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Services User Exit for display wind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  This user exit is invok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ndow is closed. 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this exit can be found in SAMPLES\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of the exit found in SAMPLES\S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modified to work with sampl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NOEXDI. FIWSXCLS.DLL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in the SimOpsInitEnv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FRNOEXD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AKE /F XXXXXXXX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NMAKE  /F  FRNOEXNO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NOEX*.EXEs and FIWSXCLS.DLL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 In sample Header file FRNOEXD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NOEX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NOEX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XXXXXXXXXXXs must be replaced with a valid It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FRNOEXDO can be run to create a document It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by subsequent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Modified Image Services user exit FIWSXCL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junction with sample display program FRNOEX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ndow will not clo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