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XSeries Encina 5.0.0.1 - E-fix 4 for Windows Read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ational Business Machines Corporation 2002. Allreserved.to U.S. Government Users -- Documentation related to restricted-- Use, duplication, or disclosure is subject to restrictionsforth in GSA ADP Schedule contract with IBM Cor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liverable f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files are delivered with the efix: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n/libEncMonCl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n/libEncMonSe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in/libEncina.dll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bin/EnccpJni.dll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b/libEncMonCli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b/libEncMonServ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b/libEncina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lasses/jenconsole.j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sg/C/trace_enconsole.tpp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sg/en_US/trace_enconsole.c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ab/>
        <w:t xml:space="preserve">README.doc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dates to the c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PAR: IY37786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Defect IN00039: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Problem description :Node managers were unable to start due to </w:t>
        <w:tab/>
        <w:tab/>
        <w:tab/>
        <w:tab/>
        <w:t xml:space="preserve">   Unix group having a large number of members.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Problem Solution    :Code changes were made to handle unix groups </w:t>
        <w:tab/>
        <w:tab/>
        <w:tab/>
        <w:tab/>
        <w:t xml:space="preserve">   with large numbers of members.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PAR: IY37784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Defect IN00057: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 xml:space="preserve">Problem Description :Unauthenticated clients cannot get binding </w:t>
        <w:tab/>
        <w:tab/>
        <w:tab/>
        <w:tab/>
        <w:t xml:space="preserve">   handles.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PAR :IY34186</w:t>
      </w:r>
    </w:p>
    <w:p>
      <w:pPr>
        <w:pStyle w:val="Normal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ab/>
        <w:t xml:space="preserve">Problem Description:   In some circumstances primarily involving the Java JIT (just in time </w:t>
        <w:tab/>
        <w:tab/>
        <w:tab/>
        <w:t xml:space="preserve">             compiler) the Java JVM uses signals to communicate instead of </w:t>
        <w:tab/>
        <w:tab/>
        <w:tab/>
        <w:t xml:space="preserve">             java exceptions.  These signals interact poorly with the Encina </w:t>
        <w:tab/>
        <w:tab/>
        <w:tab/>
        <w:t xml:space="preserve">             signal handlers -- resulting in a crash of the JVM.   The user also     </w:t>
        <w:tab/>
        <w:tab/>
        <w:tab/>
        <w:t xml:space="preserve">             can see EncinaTraceBuffer.&lt;pid of jvm&gt; files being created and </w:t>
        <w:tab/>
        <w:tab/>
        <w:tab/>
        <w:t xml:space="preserve">             at some points may see multiple open file descriptors to the </w:t>
        <w:tab/>
        <w:tab/>
        <w:tab/>
        <w:t xml:space="preserve">             EncinaTraceBuffer for the JVM. This problem exists with versions </w:t>
        <w:tab/>
        <w:tab/>
        <w:tab/>
        <w:t xml:space="preserve">             of Java prior to JVM 1.4.</w:t>
      </w:r>
    </w:p>
    <w:p>
      <w:pPr>
        <w:pStyle w:val="Normal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  <w:tab/>
        <w:t xml:space="preserve">Problem solution:      For Solaris Encina users that use JVM 1.3.1, setting the environment </w:t>
        <w:tab/>
        <w:tab/>
        <w:tab/>
        <w:t xml:space="preserve">        variable ENCINA_ALLOW_JAVA_SIGNALS will cause the Encina </w:t>
        <w:tab/>
        <w:tab/>
        <w:tab/>
        <w:t xml:space="preserve">        signal handler to make a solaris specific call to the JVM to determine </w:t>
        <w:tab/>
        <w:tab/>
        <w:tab/>
        <w:t xml:space="preserve">        if a given signal is generated by the JVM for JVM usage.  If so, the </w:t>
        <w:tab/>
        <w:tab/>
        <w:tab/>
        <w:t xml:space="preserve">        Encina signal handler will ignore the signal, permitting the JVM to </w:t>
        <w:tab/>
        <w:tab/>
        <w:tab/>
        <w:t xml:space="preserve">        handle the signal appropriately.   This fix is JVM 1.3.1 specific, and </w:t>
        <w:tab/>
        <w:tab/>
        <w:tab/>
        <w:t xml:space="preserve">        will be obsoleted by JVM 1.4's libjsig.</w:t>
      </w:r>
    </w:p>
    <w:p>
      <w:pPr>
        <w:pStyle w:val="Normal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rPr>
          <w:rFonts w:ascii="Helv" w:hAnsi="Helv" w:eastAsia="Helv" w:cs="Helv"/>
          <w:color w:val="000000"/>
        </w:rPr>
      </w:pPr>
      <w:r>
        <w:rPr>
          <w:rFonts w:eastAsia="Helv" w:cs="Helv" w:ascii="Helv" w:hAnsi="Helv"/>
          <w:color w:val="000000"/>
        </w:rPr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APAR:IY37413</w:t>
      </w:r>
    </w:p>
    <w:p>
      <w:pPr>
        <w:pStyle w:val="Normal"/>
        <w:rPr>
          <w:rFonts w:ascii="Helv" w:hAnsi="Helv" w:eastAsia="Helv" w:cs="Helv"/>
          <w:color w:val="000000"/>
        </w:rPr>
      </w:pPr>
      <w:r>
        <w:rPr>
          <w:rFonts w:eastAsia="Courier New" w:cs="Courier New" w:ascii="Courier New" w:hAnsi="Courier New"/>
          <w:color w:val="000000"/>
        </w:rPr>
        <w:tab/>
        <w:t>Problem Description:</w:t>
      </w:r>
      <w:r>
        <w:rPr>
          <w:rFonts w:eastAsia="Helv" w:cs="Helv" w:ascii="Helv" w:hAnsi="Helv"/>
          <w:color w:val="000000"/>
        </w:rPr>
        <w:t>Enconsole performance and stability improvements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ed f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ollowing files are affected by this e-fix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n/libEncMonCl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n/libEncMonSe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in/libEncin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bin/EnccpJni.dll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b/libEncMonCli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b/libEncMonServ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lib/libEncina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classes/jenconsole.jar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sg/C/trace_enconsole.tp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msg/en_US/trace_enconsole.c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 instruc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00"/>
        </w:rPr>
        <w:tab/>
        <w:t xml:space="preserve">NOTE: These instructions assume that Encina is installed on the  </w:t>
        <w:tab/>
        <w:t xml:space="preserve">  </w:t>
        <w:tab/>
        <w:t>C:\ drive of your Windows machine. If Encina is installed on a</w:t>
        <w:tab/>
        <w:t xml:space="preserve">  </w:t>
        <w:tab/>
        <w:t xml:space="preserve">different drive, substitute the proper drive letter in the       </w:t>
        <w:tab/>
        <w:t xml:space="preserve">following instructions. </w:t>
      </w: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.  Stop all running Enconsole sessions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 Copy the following original files  to a backup loc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:/opt/encina/bin/libEncMonCl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:/opt/encina/bin/libEncMonSe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:/opt/encina/bin/libEncin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:/opt/encina/bin/EnccpJni.d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:/opt/encina/lib/libEncMonCli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:/opt/encina/lib/libEncMonServ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:/opt/encina/lib/libEncina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:/opt/encina/classes/jenconsole.j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:/opt/encina/msg/C/trace_enconsole.tp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C:/opt/encina/msg/en_US/trace_enconsole.ca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  Double-click the self-extracting executable "Enc5001-efix4-                 NT.EXE"provided in this e-f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 will open a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Make sure the field "Extract to" is set to C:/opt/encina and </w:t>
        <w:tab/>
        <w:tab/>
        <w:t xml:space="preserve">Drives is set to C: (If Encina is installed on different </w:t>
        <w:tab/>
        <w:tab/>
        <w:t>drive, specify the same on both the field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ke sure that following boxes are sel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create Subdirect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Display Mess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Prom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lick the button "Extract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If prompted,say "Yes" to the question overwrite the existing </w:t>
        <w:tab/>
        <w:tab/>
        <w:t>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Once the installation of Efix is completed,you will get a </w:t>
        <w:tab/>
        <w:tab/>
        <w:t>message"Extraction completed",Click 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is completes the installation of the Ef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 Restart Encons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tallation verification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------------------------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 xml:space="preserve">After you have installed the e-fix, to verify the same please </w:t>
        <w:tab/>
        <w:t xml:space="preserve">follow the instructions bel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Start Windows Explor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2.Navigate to the C:/opt/encina/bin/ directory and right-click </w:t>
        <w:tab/>
        <w:t xml:space="preserve">  </w:t>
        <w:tab/>
        <w:t xml:space="preserve">  the EnccpJni.dll fi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.Click Properti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.The Properties dialog box opens.. In the "Modified" field you </w:t>
        <w:tab/>
        <w:t xml:space="preserve">                  should find the string "December,2002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6.Repeat the above steps for the following remaining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/opt/encina/bin/libEncMonCl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/opt/encina/bin/libEncMonSe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/opt/encina/bin/libEncin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/opt/encina/lib/libEncMonCli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/opt/encina/lib/libEncMonServ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/opt/encina/lib/libEncina.l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/opt/encina/classes/jenconsole.j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/opt/encina/msg/C/trace_enconsole.tp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:/opt/encina/msg/en_US/trace_enconsole.c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>This completes the Installation verification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Helv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