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3-98 [08:03]                                                TABLE DEFINITIONS BY PACKAGE / TABLE / VRC                                                 Page      :    1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d        Distribution Baan IV b                                        VRC         : B40Cb2cus   robb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sls       Sales Control                                                 Date        : 08-29-97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dsls040  Sales Orders     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orno      | Sales Order                    | tcorno          | Long       |   6    |       4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cuno      | Customer                       | tccuno          | String     |   6    |       6 | Yes   | Yes   | tccom010 | Mandatory   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cper      | Contact                        | tdsmi.cper      | String     |   6    |       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comp      | Company                        | tcncmp          | Integer    |   3    |       2 | No    | Yes   | tccom000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5  corg      | Origin                         | tdsls.corg      | Enumerated |  10    |       1 | Yes   | Yes   |          |              |         |            | tdsls.corg.manu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6  cpay      | Terms of Payment               | tccpay          | String     |   3    |       3 | No    | Yes   | tcmcs013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7  cotp      | Order Type                     | tccotp          | String     |   3    |       3 | Yes   | Yes   | tcmcs042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8  odat      | Order Date                     | tcdate          | Date       |  10    |       4 | Yes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9  odis      | Order Discount                 | tcdisc          | Float      |   3  2 |       4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0  ccur      | Currency                       | tcccur          | String     |   3    |       3 | Yes   | Yes   | tcmcs002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1  fcrt      | Fixed Rate                     | tcfcrt          | Enumerated |  14    |       1 | Yes   | Yes   |          |              |         |            | tcfcrt.fixed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2  rats      | Currency Rate Sales            | tcrats          | Double     |   6  6 |       8 | Yes   | Yes   |          |              |         |            | 1.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3  ratf      | Rate factor                    | tcratf          | Long       |   6    |       4 | Yes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4  ccor      | Postal Address                 | tcccor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5  cdel      | Delivery Address               | tccdel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6  crep      | Sales Rep                      | tcemno          | Long       |   6    |       4 | No    | Yes   | tccom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7  cfcg      | Financial Customer Group       | tfacr.ficu      | String     |   3    |       3 | No    | Yes   | tfacr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8  cvyn      | Tax                            | tcyesno         | Enumerated |   5    |       1 | Yes   | Yes   |          |              |         |            | tcyesno.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9  ccrs      | Late Payment Surcharge         | tcccrs          | String     |   3    |       3 | No    | Yes   | tcmcs01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0  cfrw      | Forwarding Agent               | tccfrw          | String     |   3    |       3 | No    | Yes   | tcmcs08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1  cpls      | Sales Price List               | tccplt          | String     |   3    |       3 | No    | Yes   | tcmcs034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2  pldd      | Price List Direct Delivery     | tccplt          | String     |   3    |       3 | No    | Yes   | tcmcs034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3  pcpr      | Customer Prices and Discount   | tccuno          | String     |   6    |       6 | No    | Yes   | tccom010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4  pctx      | Customer Texts                 | tccuno          | String     |   6    |       6 | No    | Yes   | tccom010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5  ccty      | Country                        | tcccty          | String     |   3    |       3 | Yes   | Yes   | tcmcs010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6  clan      | Language                       | tcclan          | String     |   3    |       3 | Yes   | Yes   | tcmcs046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7  cdec      | Term of Delivery               | tccdec          | String     |   3    |       3 | No    | Yes   | tcmcs04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8  crte      | Route                          | tccrte          | String     |   5    |       5 | No    | Yes   | tcmcs004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9  ddat      | Plan.Del.Date       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0  futo      | Invoicing by Installments      | tcfuto          | Enumerated |  25    |       1 | Yes   | Yes   |          |              |         |            | tcfut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1  cbrn      | Line of Business               | tccbrn          | String     |   6    |       6 | No    | Yes   | tcmcs03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2  creg      | Area                           | tccreg          | String     |   3    |       3 | Yes   | Yes   | tcmcs045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3  refa      | Reference A                    | tcrefa          | Multi Byte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4  refb      | Reference B                    | tcrefb          | Multi Byte |  20    |      2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5  bkyn      | Blocked      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6  cblc      | Blocking Code                  | tccblc          | Byte       |   2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7  prno      | Contract                       | tccono          | Long       |   6    |       4 | No    | Yes   | tdsls300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8  scom      | Ship Complete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9  prdt      | Planned Receipt Date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0  ctrj      | Route Plan                     | trtoc.ctrj      | String     |   3    |       3 | No    | Yes   | trtoc60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1  eono      | Customer Purchase Order Number | tcmcs.st30 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2  txta      | Header Text                    | tctxtn          | Text       |        |       4 | No    | Yes   | tttxt001 | Mandatory un | Restri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3  txtb      | Footer Text                    | tctxtn          | Text       |        |       4 | No    | Yes   | tttxt001 | Mandatory un | Restri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4  cmba      | Customer / Delivery Address    |                 |            |        |         |       |       | tccom013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del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5  cmbb      | Customer / Postal Address      |                 |            |        |         |       |       | tccom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co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6  cmbc      | Relation/Contact               |                 |            |        |         |       |       | tdsmi120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no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pe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7  agen      | EDI Acknowledgment Generated   | tcyesno         | Enumerated |   5    |       1 | No 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8  pcod      | Packing Slip Format Code       | tcpksfmt        | Integer    |   3    |       2 | No    | Yes   | tdsls905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6  lin1      | Line 1    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7  lin2      | Line 2    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8  lin3      | Line 3    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9  lin4      | Line 4    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0  lin5      | Line 5    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1  lin6      | Line 6    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2  lin7      | Line 7    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3  acad      | Acknowledgement Address        | tcccor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4  cflp      | Confirmation Letter Printed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5  tcre      | Tech Reviewed       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6  orpd      | Order Planned       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7  ctyp      | Contract Type                  | tcint3          | Integer    |   3    |       2 | No    | Yes   | tdsls910 | Mandatory un | No chec | No check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3-98 [08:03]                                                TABLE DEFINITIONS BY PACKAGE / TABLE / VRC                                                 Page      :    2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d        Distribution Baan IV b                                        VRC         : B40Cb2cus   robb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sls       Sales Control                                                 Date        : 08-29-97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dsls040  Sales Orders     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8  ccdt      | Contract Commitment Date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9  oarp      | OA Responsible Person          | tcemno          | Long       |   6    |       4 | No    | Yes   | tccom001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0  oarf      | Order Acknowledgement Print Fo | tcafc.oarf      | Integer    |   3    |       2 | No    | Yes   | tdsls906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1  lbid      | Label Set ID                   | tcint3          | Integer    |   3    |       2 | No    | Yes   | tccom905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2  word.c    | Work Order                     | tcmcs.str30     | String    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3  cflf      | Confirmation Letter Format     | tcint3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4  pklf      | Packing List Format            | tcint3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5  boxf.c    | Box Label Format               | tcint3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6  plbf.c    | Product Label Format           | tcint3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7  invf.c    | Invoice Format                 | tcint3          | Integer    |   3    |       2 | No    | Yes   | tdsls907 | Mandatory un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8  crdt.c    | Customer Redd. Date 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9  dsic.c    | Default Software Item Code     | tcitem          | String     |  16    |      16 | Yes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0  crsd.c    | Customer-requested Ship Date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1  qono.c    | Quote Number                   | tcmcs.str15     | String     |  15    |      15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2  oalp.c    | Order Acknowledgment Printed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               </w:t>
      </w:r>
      <w:r>
        <w:rPr>
          <w:w w:val="60"/>
          <w:sz w:val="16"/>
        </w:rPr>
        <w:t>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</w:t>
      </w:r>
      <w:r>
        <w:rPr>
          <w:w w:val="60"/>
          <w:sz w:val="16"/>
        </w:rPr>
        <w:t>Record Length:   542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Index| Description                                                  |                                              Index Parts                                     | Dupl  | Activ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|                                                              | 1        2        3        4        5        6        7        8        9        10          |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+--------------------------------------------------------------+----------------------------------------------------------------------------------------------+-------+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 | Sales Order                                                  | orno         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 | Customer, Sales Order                                        | cuno     orno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 | Sales Rep, Customer, Sales Order                             | crep     cuno     orno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 | Reference A, Sales Order                                     | refa     orno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5   | Customer, Customer Purchase Order, Sales Order               | cuno     eono     orno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6   | Order Date, order Type, order no                             | odat     cotp     orno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sectPr>
      <w:type w:val="nextPage"/>
      <w:pgSz w:w="12240" w:h="15840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54:00Z</dcterms:created>
  <dc:creator>Mulvenna</dc:creator>
  <dc:description/>
  <dc:language>en-US</dc:language>
  <cp:lastModifiedBy>Mulvenna</cp:lastModifiedBy>
  <cp:lastPrinted>1999-01-12T13:29:00Z</cp:lastPrinted>
  <dcterms:modified xsi:type="dcterms:W3CDTF">1999-01-12T18:33:00Z</dcterms:modified>
  <cp:revision>5</cp:revision>
  <dc:subject/>
  <dc:title>Date   : 09-23-98 [08:03]                                                TABLE DEFINITIONS BY PACKAGE / TABLE / VRC                                                 Page      :    1</dc:title>
</cp:coreProperties>
</file>