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Date   : 09-21-98 [06:20]                                                TABLE DEFINITIONS BY PACKAGE / TABLE / VRC                                                 Page      :    1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Standaard_data                                                                                                                                                      Company   :  000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Package   : td        Distribution Baan IV b                                        VRC         : B40Cb2cus   robb                   Update Reference Message  :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Module    : sls       Sales Control                                                 Date        : 08-29-97                           Delete Reference Message  :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Table     : tdsls041  Sales Order Lines                                             User        : robertba                           Relation Type             : All fields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Field Name     | Description                    | Domain          | Datatype   | Length |  Physic.| Mand. | Acti  | Refer.   | Ref.         | Ref.Cntr| Ref.Contr. | Initial Value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         </w:t>
      </w:r>
      <w:r>
        <w:rPr>
          <w:w w:val="60"/>
          <w:sz w:val="16"/>
        </w:rPr>
        <w:t>|                                |                 |            |        |  length |       |       | Table    | Mode         | Update  | Delete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+--------------------------------+-----------------+------------+--------+---------+-------+-------+----------+--------------+---------+------------+----------------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1  orno      | Sales Order                    | tcorno          | Long       |   6    |       4 | Yes   | Yes   | tdsls040 | Mandatory   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2  pono      | Position Number                | tcpono          | Integer    |   4    |       2 | Yes   | Yes   |          |              |         |            | 0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3  cuno      | Customer                       | tccuno          | String     |   6    |       6 | Yes   | Yes   | tccom010 | Mandatory    | No chec | No check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4  drct      | Direct Delivery            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5  item      | Item                           | tcitem          | String     |  16    |      16 | Yes   | Yes   | tiitm001 | Not mandator | No chec | No check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6  cntr      | Container                      | tccuni          | String     |   3    |       3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7  opol      | Item Category                  | tcittc          | Enumerated |  22    |       1 | Yes   | Yes   |          |              |         |            | tcittc.standard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8  cpva      | Product Variant                | tccpva          | String     |   8    |       8 | No    | Yes   | tipcf500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9  sdsc      | Standard Description           | tcyesno         | Enumerated |   5    |       1 | Yes   | Yes   |          |              |         |            | tcyesno.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0  pric      | Price                          | tcpric          | Double     |  15  4 |       8 | No    | Yes   |          |              |         |            | 0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1  stpr      | Structure Price                | tcpric          | Double     |  15  4 |       8 | No    | Yes   |          |              |         |            | 0.0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2  plev      | Price Level                    | tdplev          | Enumerated |  25    |       1 | No    | Yes   |          |              |         |            | tdplev.manual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3  cups      | Sales Price Unit               | tccuni          | String     |   3    |       3 | Yes   | Yes   | tcmcs001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4  cvps      | Conversion Factor Price to Inv | tcconv          | Double     |   6  8 |       8 | Yes   | Yes   |          |              |         |            | 1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5  citg      | Item Group                     | tccitg          | String     |   6    |       6 | No    | Yes   | tcmcs023 | Mandatory   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6  csgs      | Sales Statistics Group         | tccsgp          | String     |   6    |       6 | No    | Yes   | tcmcs044 | Mandatory   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7  odat      | Order Date                     | tcdate          | Date       |  10    |       4 | Yes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8  ddta      | Planned Delivery Date          | tcdate          | Date       |  10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9  oqua      | Ordered Quantity               | tcqsl1          | Double     |  15  4 |       8 | No    | Yes   |          |              |         |            | 0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0  cuqs      | Sales Unit                     | tccuni          | String     |   3    |       3 | Yes   | Yes   | tcmcs001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1  cvqs      | Conversion Factor Sales to Inv | tcconv          | Double     |   6  8 |       8 | Yes   | Yes   |          |              |         |            | 1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2  leng      | Length                         | tcleng          | Double     |   6  2 |       8 | No    | Yes   |          |              |         |            | 0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3  widt      | Width                          | tcwidt          | Double     |   6  2 |       8 | No    | Yes   |          |              |         |            | 0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4  thic      | Thickness                      | tcthic          | Double     |   6  2 |       8 | No    | Yes   |          |              |         |            | 0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5  disc      | Discount Percentage            | tcdisc          | Float      |   3  2 |  3 x  4 | No    | Yes   |          |              |         |            | 0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6  ldam      | Discount Amount                | tcpric          | Double     |  15  4 |  3 x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7  stdc      | Structure Discount             | tcdisc          | Float      |   3  2 |       4 | No    | Yes   |          |              |         |            | 0.0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8  dlev      | Discount Level                 | tddlev          | Enumerated |  25    |  3 x  1 | No    | Yes   |          |              |         |            | tddlev.manual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9  cdis      | Discount Code                  | tccdsc          | String     |   3    |  3 x  3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0  dmth      | Discount Method                | tddmth          | Enumerated |  25    |  3 x  1 | Yes   | Yes   |          |              |         |            | tddmth.gros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1  amta      | Amount                         | tcamnt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2  dqua      | Delivered Quantity             | tcqsl1          | Double     |  15  4 |       8 | No    | Yes   |          |              |         |            | 0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3  bqua      | Back Order                     | tcqsl1          | Double     |  15  4 |       8 | No    | Yes   |          |              |         |            | 0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4  ccty      | Country                        | tcccty          | String     |   3    |       3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5  cvat      | Tax Code                       | tccvat          | String     |   9    |       9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6  cwar      | Warehouse                      | tccwar          | String     |   3    |       3 | No    | Yes   | tcmcs003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7  cprj      | Project                        | tccprj          | String     |   6    |       6 | No    | Yes   | tipcs020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8  isss      | Inventory Issue Status         | tcisss          | Enumerated |  21    |       1 | Yes   | Yes   |          |              |         |            | tcisss.issue.ma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9  porn      | Purchase Order                 | tcorno          | Long       |   6    |       4 | No    | Yes   |          |              |         |            | 0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0  ppon      | Position Number                | tcpono          | Integer    |   4    |       2 | No    | Yes   |          |              |         |            | 0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1  cono      | Contract                       | tccono          | Long       |   6    |       4 | No    | Yes   | tdsls300 | Mandatory un | No chec | Lookup (Re | 0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2  posi      | Position Number                | tcpono          | Integer    |   4    |       2 | No    | Yes   |          |              |         |            | 0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3  qono      | Quotation Number               | tcqono          | Long       |   6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4  qpon      | Quotation Position             | tcpono          | Integer    |   4    |       2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5  ttyr      | Transaction Type Return        | tfgld.ttyp      | String     |   3    |       3 | No    | Yes   | tfgld011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6  invr      | Invoice Number Return          | tcinvn          | Long       |   8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7  revi      | Engineering Item Revision      | tiedm.revi      | String     |   6    |       6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8  lsel      | Lot Selection                  | tclsel          | Enumerated |  12    |       1 | No    | Yes   |          |              |         |            | tclsel.any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9  clot      | Lot                            | tdltc.clot      | String     |  16    |      16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0  scom      | Ship Complete              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1  cdel      | Delivery Address               | tccdel          | String     |   3    |       3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2  ctrj      | Route Plan                     | trtoc.ctrj      | String     |   3    |       3 | No    | Yes   | trtoc600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3  prdt      | Planned Receipt Date           | tcdate          | Date       |  10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4  citt      | Item Code System               | tccitt          | String     |   3    |       3 | No    | Yes   | tcmcs027 | Mandatory un | No chec | No check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5  txta      | Order Line Text                | tctxtn          | Text       |        |       4 | No    | Yes   | tttxt001 | Mandatory un | Restric | Restricted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6  eono      | Customer Purchase Order Number | tcmcs.st30      | String     |  30    |      30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7  epos      | Customer Purchase Order Line I | tcmcs.st16      | String     |  16    |      16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8  eseq      | Customer Line Item Schedule Se | tcmcs.st11      | String     |  11    |      11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9  cmba      | Order / Position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orno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pono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Date   : 09-21-98 [06:20]                                                TABLE DEFINITIONS BY PACKAGE / TABLE / VRC                                                 Page      : 2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Standaard_data                                                                                                                                                      Company   :  000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Package   : td        Distribution Baan IV b                                        VRC         : B40Cb2cus   robb                   Update Reference Message  :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Module    : sls       Sales Control                                                 Date        : 08-29-97                           Delete Reference Message  :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Table     : tdsls041  Sales Order Lines                                             User        : robertba                           Relation Type             : All fields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Field Name     | Description                    | Domain          | Datatype   | Length |  Physic.| Mand. | Acti  | Refer.   | Ref.         | Ref.Cntr| Ref.Contr. | Initial Value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         </w:t>
      </w:r>
      <w:r>
        <w:rPr>
          <w:w w:val="60"/>
          <w:sz w:val="16"/>
        </w:rPr>
        <w:t>|                                |                 |            |        |  length |       |       | Table    | Mode         | Update  | Delete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+--------------------------------+-----------------+------------+--------+---------+-------+-------+----------+--------------+---------+------------+----------------</w:t>
      </w:r>
    </w:p>
    <w:p>
      <w:pPr>
        <w:pStyle w:val="PlainText"/>
        <w:rPr>
          <w:rFonts w:eastAsia="Courier New"/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0  cmbb      | Warehouse / Item / Container   |                 |            |        |         |       |       | tdinv001 | Not mandator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war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item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ntr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1  cmbc      | Contract / Position            |                 |            |        |         |       |       | tdsls301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ono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posi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2  cmbd      | Combined of order and position |                 |            |        |         |       |       | tdpur041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porn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ppon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3  cmbe      | Country / Tax Code             |                 |            |        |         |       |       | tcmcs036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cty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vat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4  cmbf      | Combined Customer / Delivery A |                 |            |        |         |       |       | tccom013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uno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del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5  cmbg      | Combined Item &amp; Container      |                 |            |        |         |       |       | tiitm100 | Not mandator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item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ntr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8  cste      | Customer Site Code             | tssma.cloc      | String     |  10    |      10 | No    | Yes   | tssma110 | Mandatory un | No chec | No check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9  mas2      | MAS Configuration Number       | tcafc.config    | Integer    |   3    |       2 | No    | Yes   | tisfc952 | Mandatory un | No chec | No check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0  cmbh      | Sales Or/Config                |                 |            |        |         |       |       | tisfc950 | Mandatory un | No chec | No check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orno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mas2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1  dsic.c    | Software Item Code             | tcitem          | String     |  16    |      16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2  crdt.c    | Customer Redd. Date            | tcdate          | Date       |  10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3  csit.c    | Customer Site Code             | tcmcs.str20     | String     |  20    |      20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4  crsd.c    | Customer-requested Ship Date   | tcdate          | Date       |  10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5  gitm.c    | Generic Item Code              | tcitem          | String     |  16    |      16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6  ladd.c    | Added Line Indicator           | tcyesno         | Enumerated |   5    |       1 | No 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                                                                                      </w:t>
      </w:r>
      <w:r>
        <w:rPr>
          <w:w w:val="60"/>
          <w:sz w:val="16"/>
        </w:rPr>
        <w:t>-----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                                                                       </w:t>
      </w:r>
      <w:r>
        <w:rPr>
          <w:w w:val="60"/>
          <w:sz w:val="16"/>
        </w:rPr>
        <w:t>Record Length:   430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Index| Description                                                  |                                              Index Parts                                     | Dupl  | Active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|                                                              | 1        2        3        4        5        6        7        8        9        10          |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+--------------------------------------------------------------+----------------------------------------------------------------------------------------------+-------+-------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1   | Sales Order, Position Number                                 | cmba                  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2   | Proj, Item, Cont, Del.Dt, Cust, Order, Position              | cprj     item     cntr     ddta     cuno     cmba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3   | Del.Dt, Cust, Order, Position                                | ddta     cuno     cmba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4   | Project, Sales Order, Position Number                        | cprj     cmba         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5   | Product Variant, Sales Order, Position Number                | cpva     cmba         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6   | Customer/Customer P.O./P.O. Position/Schedule No/Order #     | cuno     eono     epos     eseq     orno                                                     | Yes   | Yes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sectPr>
      <w:type w:val="nextPage"/>
      <w:pgSz w:w="12240" w:h="15840"/>
      <w:pgMar w:left="864" w:right="864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7:58:00Z</dcterms:created>
  <dc:creator>Mulvenna</dc:creator>
  <dc:description/>
  <dc:language>en-US</dc:language>
  <cp:lastModifiedBy>Mulvenna</cp:lastModifiedBy>
  <cp:lastPrinted>1998-09-23T12:59:00Z</cp:lastPrinted>
  <dcterms:modified xsi:type="dcterms:W3CDTF">1999-01-12T18:37:00Z</dcterms:modified>
  <cp:revision>4</cp:revision>
  <dc:subject/>
  <dc:title/>
</cp:coreProperties>
</file>