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/GSM-Huawei-NSS-V61/delivery/data/data/nc_connection_typ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connect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connection_type_uk1;unique;(connection_typ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connect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connection_type_uk1;unique;(connection_typ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OK)  connection_type_id has less allocat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Huawei-NSS-V61/delivery/data/data/nc_connection_typ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connect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id;varchar(10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connection_type_uk1;unique;(connection_typ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connectio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onnection_typ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connection_type_uk1;unique;(connection_typ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/GSM-Alcatel-NSS-LM9/delivery/data/schema/nc_in_servic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in_servic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f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paddr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2;unique;(in_service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/GSM-Nokia-NSS-ED3/delivery/data/schema/nc_in_servic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in_servic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f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paddr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2;unique;(in_service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2/GPRS-Nokia-SGSN-SG5/delivery/data/schema/nc_in_servic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in_servic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f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paddr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2;unique;(in_service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2/GSM-Alcatel-NSS-LM9/delivery/data/schema/nc_in_servic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in_servic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f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paddr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2;unique;(in_service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2/GSM-Nokia-NSS-M13/delivery/data/schema/nc_in_servic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in_servic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f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paddr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2;unique;(in_service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Nokia-NSS-M13/delivery/data/schema/nc_in_service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in_service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n_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n_service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local_zon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r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callee_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ervice_ke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f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scpaddrid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uk2;unique;(in_service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n_service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OK)  technology has larger allocat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Huawei-NSS-V61/delivery/data/data/nc_isup_trunk_group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sup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sup_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sup_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uk2;unique;(isup_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isup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sup_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isup_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uk2;unique;(isup_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ix3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ix4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isup_trunk_group_ix5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OK)  Missing Technology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Huawei-NSS-V61/delivery/data/data/nc_local_sp_index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local_sp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local_sp_index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local_sp_index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uk2;unique;(local_sp_index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local_sp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local_sp_index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local_sp_index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uk2;unique;(local_sp_index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local_sp_index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/GSM-Huawei-NSS-V61/delivery/data/data/nc_office_direction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office_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office_direction_uk1;unique;(office_direct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office_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office_direction_uk1;unique;(office_direct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Huawei-NSS-V61/delivery/data/data/nc_office_direction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office_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office_direction_uk1;unique;(office_direct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office_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office_direction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office_direction_uk1;unique;(office_direct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/GSM-Huawei-NSS-V61/delivery/data/data/nc_trunk_group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2;unique;(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ode_typ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2;unique;(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Huawei-NSS-V61/delivery/data/data/nc_trunk_group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2;unique;(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ode_typ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uk2;unique;(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runk_group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/dev_techpack3/GSM-Huawei-NSS-V61/delivery/data/data/nc_tup_trunk_group.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tup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up_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up_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uk2;unique;(tup_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ix5;;(network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;nc_tup_trunk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c_id;serial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up_trunk_group_id;varchar(50)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msc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region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network_id;varchar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imestamp;integer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endstamp;integer default 0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up_trunk_group_name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vendor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technology;varchar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MODE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uk1;unique;(n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uk2;unique;(tup_trunk_group_id, timestamp, endst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ix3;;(msc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ix4;;(region_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;nc_tup_trunk_group_ix5;;(network_id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